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556692922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.09.2024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м. Павлоград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125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rPr>
          <w:sz w:val="8"/>
          <w:szCs w:val="28"/>
          <w:lang w:val="ru-RU"/>
        </w:rPr>
      </w:pPr>
      <w:r>
        <w:rPr>
          <w:sz w:val="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У "Центр обслуговування закладів освіти" Павлоградської міської ради (Польська) на баланс Гімназії № 1 з дошкільним відділенням Павлоградської міської ради (Кайгородцева), Гімназії № 2 з дошкільним відділенням Павлоградської міської ради (Гриб), Гімназії № 4 Павлоградської міської ради (Кравченко), Ліцею № 5 Павлоградської міської ради (Кайтанюк), Ліцею № 9 імені Євгенія Єніна Павлоградської міської ради (Чернецька), Павлоградського міського ліцею Павлоградської міської ради Дніпропетровської області (Котенко), Ліцею № 11 Павлоградської міської ради (Осипчук), Ліцею № 12 Павлоградської міської ради (Еккерт), Ліцею № 15 Павлоградської міської ради (Таран), Ліцею № 17 Павлоградської міської ради (Старченко), Ліцею № 19 Павлоградської міської ради (Мажара),                  Гімназії № 20 Павлоградської міської ради (Лєшик) матеріальні цінності згідно з додатком.    </w:t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м Гімназії № 1 з дошкільним відділенням Кайгородцевій Т.А., Гімназії № 2 з дошкільним відділенням Гриб Л.Є., Гімназії № 4  Кравченко Л.О., Ліцею № 5 Кайтанюк С.М., Ліцею № 9 імені Євгенія Єніна Чернецькій Л.М., Павлоградського міського ліцею Котенко Ю.Г., Ліцею № 11 Осипчуку О.Б., Ліцею № 12 Еккерт О.В., Ліцею № 15 Таран Л.В., Ліцею № 17  Старченко Н.М., Ліцею № 19 Мажарі С.В., Гімназії № 20 Лєшик Н.А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center"/>
        <w:rPr>
          <w:sz w:val="24"/>
          <w:szCs w:val="28"/>
        </w:rPr>
      </w:pPr>
      <w:r>
        <w:rPr>
          <w:sz w:val="24"/>
          <w:szCs w:val="28"/>
        </w:rPr>
        <w:t>2</w:t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16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9-12T13:04:00Z</dcterms:modified>
  <cp:revision>11</cp:revision>
  <dc:subject/>
  <dc:title>                                                         </dc:title>
</cp:coreProperties>
</file>