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080991891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09.2024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м. Павлоград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27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Ліцею № 15 Павлоградської міської ради (Таран) на баланс відділу цивільного захисту та оборонної роботи Павлоградської міської ради (Шаповал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цивільного захисту та оборонної роботи Павлоградської міської ради Шаповалу О.М. 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0:00Z</dcterms:created>
  <dc:creator>Z&amp;Z Relax Inn feta. dr.alban</dc:creator>
  <dc:description/>
  <cp:keywords/>
  <dc:language>en-US</dc:language>
  <cp:lastModifiedBy>Олена Сошникова</cp:lastModifiedBy>
  <cp:lastPrinted>2024-08-20T07:53:00Z</cp:lastPrinted>
  <dcterms:modified xsi:type="dcterms:W3CDTF">2024-09-12T13:06:00Z</dcterms:modified>
  <cp:revision>10</cp:revision>
  <dc:subject/>
  <dc:title>                                                         </dc:title>
</cp:coreProperties>
</file>