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709087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 з дошкільним відділенням Павлоградської міської ради (Гриб) на баланс позашкільного навчального закладу "Дитячо-юнацька спортивна школа" Павлоградської міської ради (Єрьомін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позашкільного навчального закладу "Дитячо-юнацька спортивна школа" Павлоградської міської ради Єрьоміну В.С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2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12T13:08:00Z</dcterms:modified>
  <cp:revision>7</cp:revision>
  <dc:subject/>
  <dc:title>                                                         </dc:title>
</cp:coreProperties>
</file>