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6236819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3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Ліцею № 9 імені Євгенія Єніна Павлоградської міської ради (Чернецька) на баланс позашкільного навчального закладу "Дитячо-юнацька спортивна школа" Павлоградської міської ради (Єрьомін) матеріальні цінності згідно з додатком 1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Ліцею № 9 імені Євгенія Єніна Павлоградської міської ради (Чернецька) на баланс комунальної бюджетної установи "Міський культурно-дозвільницький центр" Павлоградської міської ради (Могильний) матеріальні цінності згідно з додатком 2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м позашкільного навчального закладу "Дитячо-юнацька спортивна школа" Павлоградської міської ради Єрьоміну В.С. та комунальної бюджетної установи "Міський культурно-дозвільницький центр" Павлоградської міської ради Могильному М.І. </w:t>
      </w:r>
      <w:r>
        <w:rPr>
          <w:color w:val="000000"/>
          <w:sz w:val="28"/>
          <w:szCs w:val="28"/>
        </w:rPr>
        <w:t>забезпечити                          приймання-передачу матеріальних цінностей, зазначених у п.1,2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6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10:00Z</dcterms:modified>
  <cp:revision>6</cp:revision>
  <dc:subject/>
  <dc:title>                                                         </dc:title>
</cp:coreProperties>
</file>