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1.09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132/0/3-24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  <w:t xml:space="preserve">пересувних тимчасових споруд для дрібно-роздрібної торгівлі </w:t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409"/>
        <w:gridCol w:w="1843"/>
        <w:gridCol w:w="3260"/>
        <w:gridCol w:w="269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Понич Андрій Микола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споруда –автоприч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9.2024 р.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проспект Шахтобудівників, вул. Підгірна, р-н буд.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уламі Валіда Рахма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З вантажного автомобіля – 2 т.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9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Л. Каденюка, 19,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ТС «Самір»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Картопля, цибуля, баштанні культу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сіненко Микола Дми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6.09.2024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20.11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Л. Каденюка, 12,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біля магазину «АТБ»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,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літній майданчик біля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в’ярні «De Kava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/а прохолодні та гарячі напої, десерти та інша продукція кав’ярні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«De Kava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ФОП Толстунов Максим Володими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автоприч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9.2024 р.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0.11.2024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Заводська,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напроти буд. 23А (біля парку Вересневий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Зобков Микола Микола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9.2024 р.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0.11.2024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Верстатобудівників, 8А, біля магазину-складу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«У хлопців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, фрукти та 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Зінкевич Мурат Ві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автоприч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9.2024 р.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4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Преображенська, 3,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район магазину «АТ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, фрукти та 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22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4-09-12T12:06:00Z</dcterms:modified>
  <cp:revision>37</cp:revision>
  <dc:subject/>
  <dc:title/>
</cp:coreProperties>
</file>