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30665315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28"/>
          <w:szCs w:val="28"/>
          <w:lang w:val="ru-RU"/>
        </w:rPr>
        <w:t>11.09.2024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м. Павлоград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  <w:lang w:val="ru-RU"/>
        </w:rPr>
        <w:t>1132/0/3-24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4-09-12T13:11:00Z</dcterms:modified>
  <cp:revision>8</cp:revision>
  <dc:subject/>
  <dc:title>                                                         </dc:title>
</cp:coreProperties>
</file>