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1.09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133/0/3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Павлоградське виробниче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ровідно-каналізаційного господарств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ське виробниче управління водопровідно-каналізаційного господарства» Павлоградської міської ради на 2024 рік, затвердженого рішенням виконкому Павлоградської міської ради від 10.01.2024 №45/0/3-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підприємства «Павлоградське виробниче управління водопровідно-каналізаційного господарства» Павлоградської міської ради Різника А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29:00Z</dcterms:created>
  <dc:creator>Пользователь</dc:creator>
  <dc:description/>
  <cp:keywords/>
  <dc:language>en-US</dc:language>
  <cp:lastModifiedBy>ekonom2</cp:lastModifiedBy>
  <cp:lastPrinted>2024-09-06T08:37:00Z</cp:lastPrinted>
  <dcterms:modified xsi:type="dcterms:W3CDTF">2024-09-11T12:08:00Z</dcterms:modified>
  <cp:revision>4</cp:revision>
  <dc:subject/>
  <dc:title>ПРОЕКТ</dc:title>
</cp:coreProperties>
</file>