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92258904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09.2024                                                                                             № 1139/0/3-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05.12.2023 р. № 1343-4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4 рік»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розпорядженнями начальника обласної військової адміністрації Дніпропетровської обласної ради від 05.09.2024 року №752/0/527-24 та 10.09.2024 року № 799/0/527-24   «Про внесення змін до рішення обласної ради від 08 грудня 2023 року № 440/0/527-23 «Про обласний бюджет на 2024 рік» (зі змінами), пунктом 3 рішення міської ради від 05.12.2023 р. № 1343-46/VІІІ «Про бюджет Павлоградської міської територіальної громади на 2024 рік» (зі змінами)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05.12.2023 р.                              № 1343-46/VІІІ «Про  бюджет Павлоградської міської територіальної громади на 2024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1 викласти в наступній редакції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                у сумі </w:t>
      </w:r>
      <w:r>
        <w:rPr>
          <w:sz w:val="28"/>
          <w:szCs w:val="28"/>
          <w:lang w:val="ru-RU"/>
        </w:rPr>
        <w:t xml:space="preserve">1 448 637 689,15 </w:t>
      </w:r>
      <w:r>
        <w:rPr>
          <w:sz w:val="28"/>
          <w:szCs w:val="28"/>
        </w:rPr>
        <w:t>гривень, у тому числі доходи загального фонду –                            1 281 858 100,15 гривень та доходи спеціального фонду –</w:t>
      </w:r>
      <w:r>
        <w:rPr>
          <w:sz w:val="28"/>
          <w:szCs w:val="28"/>
          <w:lang w:val="ru-RU"/>
        </w:rPr>
        <w:t xml:space="preserve"> 166 779 589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</w:t>
      </w:r>
      <w:r>
        <w:rPr>
          <w:sz w:val="28"/>
          <w:szCs w:val="28"/>
          <w:lang w:val="ru-RU"/>
        </w:rPr>
        <w:t>1 680 888 979,77</w:t>
      </w:r>
      <w:r>
        <w:rPr>
          <w:sz w:val="28"/>
          <w:szCs w:val="28"/>
        </w:rPr>
        <w:t xml:space="preserve"> гривень, у тому числі видатки загального фонду –         1 168 773 622,04 </w:t>
      </w:r>
      <w:r>
        <w:rPr>
          <w:color w:val="000000"/>
          <w:sz w:val="28"/>
          <w:szCs w:val="28"/>
        </w:rPr>
        <w:t>гривень та видатки спеціального фонду – 512 115 357,73 гривен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ернення кредитів до бюджету Павлоградської міської територіальної громади у сумі 1 000 000 гривень, у тому числі повернення кредитів до загального фонду бюджету Павлоградської міської територіальної громади –  1 000 000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кредитів із бюдж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умі 1 000 000 гривень, у тому числі надання кредитів із загального фонд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юджету Павлоград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–  1 000 000 гривень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13 084 478,11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345 335 768,73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 000 000 гривень, що становить 0,2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28 532 209 гривень, що становить 2,4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5 виклавши їх у редакції згідно з  додатками 1,3,5 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7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Міський голова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21">
    <w:name w:val="Название объекта2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4-09-11T15:04:00Z</cp:lastPrinted>
  <dcterms:modified xsi:type="dcterms:W3CDTF">2024-09-12T13:20:00Z</dcterms:modified>
  <cp:revision>1112</cp:revision>
  <dc:subject/>
  <dc:title> </dc:title>
</cp:coreProperties>
</file>