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552974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55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.09.2024 р.</w:t>
        <w:tab/>
        <w:t xml:space="preserve">                    </w:t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726-55/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1. Внести зміни в додаток 2 рішення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затвердження Міської комплексної  програми  “Реалізація державної політики сім'ї, молоді та спорту у м. Павлоград на 2022 – 2024 роки” -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ерелік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т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ласти його в новій редакції, згідно додатку. 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rada3</cp:lastModifiedBy>
  <cp:lastPrinted>2024-09-18T11:24:00Z</cp:lastPrinted>
  <dcterms:modified xsi:type="dcterms:W3CDTF">2024-09-26T13:08:00Z</dcterms:modified>
  <cp:revision>19</cp:revision>
  <dc:subject/>
  <dc:title/>
</cp:coreProperties>
</file>