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292523115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5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0.09.2024 р.                                                                            </w:t>
        <w:tab/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40-55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зі змінами)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, 78, підпунктом 1 пункту 22 розділу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рядженням начальника обласної військової адміністрації Дніпропетровської обласної ради від 13.09.2024 р. № 807/0/527-24 «Про внесення змін до рішення обласної ради від 08 грудня 2023 року № 3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18/VІІІ «Про обласний бюджет на 2024 рік» (зі змінами),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  міська рада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</w:t>
      </w:r>
      <w:r>
        <w:rPr>
          <w:sz w:val="28"/>
          <w:szCs w:val="28"/>
          <w:lang w:val="ru-RU"/>
        </w:rPr>
        <w:t xml:space="preserve">1 457 729 622,15 </w:t>
      </w:r>
      <w:r>
        <w:rPr>
          <w:sz w:val="28"/>
          <w:szCs w:val="28"/>
        </w:rPr>
        <w:t>гривень, у тому числі доходи загального фонду –                            1 287 682 134,15 гривень та доходи спеціального фонду –</w:t>
      </w:r>
      <w:r>
        <w:rPr>
          <w:sz w:val="28"/>
          <w:szCs w:val="28"/>
          <w:lang w:val="ru-RU"/>
        </w:rPr>
        <w:t xml:space="preserve"> 170 047 488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1 689 980 912,77 гривень, у тому числі видатки загального фонду –                    1 148 775 987,04 </w:t>
      </w:r>
      <w:r>
        <w:rPr>
          <w:color w:val="000000"/>
          <w:sz w:val="28"/>
          <w:szCs w:val="28"/>
        </w:rPr>
        <w:t>гривень та видатки спеціального фонду – 541 204 925,73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/>
          <w:i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138 906 147,11 гривень згідно з додатком 2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71 157 437,73 гривень згідно з додатком 2 до цього рішення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0 038 405 гривень, що становить 2,6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Style18"/>
        <w:ind w:firstLine="709"/>
        <w:jc w:val="both"/>
        <w:rPr>
          <w:rFonts w:eastAsia="Lucida Sans Unicode"/>
          <w:bCs/>
          <w:kern w:val="2"/>
          <w:sz w:val="28"/>
          <w:szCs w:val="28"/>
          <w:lang w:eastAsia="zh-CN"/>
        </w:rPr>
      </w:pPr>
      <w:r>
        <w:rPr>
          <w:rFonts w:eastAsia="Lucida Sans Unicode"/>
          <w:bCs/>
          <w:kern w:val="2"/>
          <w:sz w:val="28"/>
          <w:szCs w:val="28"/>
          <w:lang w:eastAsia="zh-CN"/>
        </w:rPr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 890 139 048,17 гривень згідно з додатком 7 до цього рішенн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50 211 864 гривень, комунальному підприємству «Павлоградтеплоенерго» у сумі 37 511 875 гривень, комунальному підприємству «Павлоградтрансенерго» у сумі 5 760 000 гривень,  комунальному підприємству «Управління ринками» у сумі 143 867 гривень, комунальному підприємству «Затишне місто» у сумі 3 823 226 гривень,  комунальному підприємству «Павлоград-Світло» у сумі 60 00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163 955 гривень, комунальному підприємству «Павлоградтрансенерго» у сумі 1 515 799 гривень ««Павлограджитлосервіс» у сумі 2 640 466 гривень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5,6,7 виклавши їх у редакції згідно з  додатками 1,2,3,5,6,7 до цього рішен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rada3</cp:lastModifiedBy>
  <cp:lastPrinted>2024-09-20T11:32:00Z</cp:lastPrinted>
  <dcterms:modified xsi:type="dcterms:W3CDTF">2024-09-26T11:41:00Z</dcterms:modified>
  <cp:revision>1142</cp:revision>
  <dc:subject/>
  <dc:title> </dc:title>
</cp:coreProperties>
</file>