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75962204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5.09.2024              </w:t>
      </w:r>
      <w:r>
        <w:rPr>
          <w:sz w:val="28"/>
          <w:szCs w:val="28"/>
        </w:rPr>
        <w:t xml:space="preserve">                 м. Павлоград                                         № 1184/0/3-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створення комісії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ередачі медичного обладнання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ч.1. та п.2. ч.2 ст.52 Закону України «Про місцеве самоврядування в Україні», ст.1 Закону України «Про передачу об’єктів права державної та комунальної власності», враховуючи рішення  Юр’ївської селищної ради  Павлоградського району  від 22.08.2024 р. № 4062-6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надання згоди на безоплатну передачу майна (ліжко лікарняне, матраци) з комунальної власності Павлоградської міської ради у комунальну власність Юр’ївської селищної ради» та рішення Павлоградської міської ради від 20.08.2024р. № 1678-5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надання згоди на передачу медичного обладнання»,  виконавчий комітет Павлоградської міської ради        </w:t>
      </w:r>
    </w:p>
    <w:p>
      <w:pPr>
        <w:pStyle w:val="Normal"/>
        <w:tabs>
          <w:tab w:val="clear" w:pos="720"/>
          <w:tab w:val="left" w:pos="993" w:leader="none"/>
        </w:tabs>
        <w:ind w:right="-1" w:firstLine="567"/>
        <w:jc w:val="both"/>
        <w:rPr>
          <w:rFonts w:eastAsia="Lucida Sans Unicode"/>
          <w:kern w:val="2"/>
          <w:sz w:val="18"/>
          <w:szCs w:val="28"/>
          <w:lang w:eastAsia="zxx" w:bidi="zxx"/>
        </w:rPr>
      </w:pPr>
      <w:r>
        <w:rPr>
          <w:rFonts w:eastAsia="Lucida Sans Unicode"/>
          <w:kern w:val="2"/>
          <w:sz w:val="18"/>
          <w:szCs w:val="28"/>
          <w:lang w:eastAsia="zxx" w:bidi="zxx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auto" w:line="192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ворити комісію для передачі з комунальної власності Павлоградської міської територіальної громади з балансу комунального некомерційного підприємства «Павлоградська  лікарня  інтенсивного лікування» Павлоградської міської ради до комунальної власності Юр’ївської селищної  ради  на баланс КНП «Юр’ївська лікарня» Юр’ївської селищної  ради, </w:t>
      </w:r>
      <w:r>
        <w:rPr>
          <w:rFonts w:eastAsia="PMingLiU;Microsoft JhengHei"/>
          <w:sz w:val="28"/>
          <w:szCs w:val="28"/>
          <w:lang w:eastAsia="zh-TW"/>
        </w:rPr>
        <w:t xml:space="preserve"> медичного обладнання на суму 283 850,09 грн (ліжка функціональні в кількості 20 одиниць на суму   230 000,00 грн, ліжка лікарняні уживані в кількість 8 одиниці на суму 53 850,09 грн)  та матраци для лікарняного ліжка в кількості 6 одиниць на суму 3 344,46 грн, </w:t>
      </w:r>
      <w:r>
        <w:rPr>
          <w:sz w:val="28"/>
          <w:szCs w:val="28"/>
        </w:rPr>
        <w:t xml:space="preserve">згідно з додатком.     </w:t>
      </w:r>
    </w:p>
    <w:p>
      <w:pPr>
        <w:pStyle w:val="Normal"/>
        <w:keepLines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Координацію роботи щодо виконання даного рішення покласти на начальника відділу охорони здоров</w:t>
      </w:r>
      <w:r>
        <w:rPr>
          <w:sz w:val="28"/>
          <w:szCs w:val="28"/>
          <w:lang w:val="ru-RU"/>
        </w:rPr>
        <w:t xml:space="preserve">’я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авлоградсько</w:t>
      </w:r>
      <w:r>
        <w:rPr>
          <w:sz w:val="28"/>
          <w:szCs w:val="28"/>
        </w:rPr>
        <w:t xml:space="preserve">ї міської ради (Дейнеженко Ю.С.),  контроль – на заступника </w:t>
      </w:r>
      <w:r>
        <w:rPr>
          <w:kern w:val="2"/>
          <w:sz w:val="28"/>
          <w:szCs w:val="28"/>
        </w:rPr>
        <w:t xml:space="preserve">міського голови з питань діяльності виконавчих органів ради  Рябову А.В.   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5"/>
        <w:gridCol w:w="3408"/>
      </w:tblGrid>
      <w:tr>
        <w:trPr/>
        <w:tc>
          <w:tcPr>
            <w:tcW w:w="6445" w:type="dxa"/>
            <w:tcBorders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  <w:tab w:val="right" w:pos="95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  <w:tab w:val="right" w:pos="95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  <w:tab w:val="right" w:pos="95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4:00Z</dcterms:created>
  <dc:creator>Z&amp;Z Relax Inn feta. dr.alban</dc:creator>
  <dc:description/>
  <cp:keywords/>
  <dc:language>en-US</dc:language>
  <cp:lastModifiedBy>Олена Сошникова</cp:lastModifiedBy>
  <cp:lastPrinted>2024-09-19T09:44:00Z</cp:lastPrinted>
  <dcterms:modified xsi:type="dcterms:W3CDTF">2024-09-30T11:56:00Z</dcterms:modified>
  <cp:revision>43</cp:revision>
  <dc:subject/>
  <dc:title>                                                         </dc:title>
</cp:coreProperties>
</file>