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25.09.2024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1186/0/3-24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2409"/>
        <w:gridCol w:w="1843"/>
        <w:gridCol w:w="3260"/>
        <w:gridCol w:w="269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Дрібно-роздрібна торгів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Лядов Олександр Миколай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а тимчасова спору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26.09.2024 р.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17.11.2024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Л. Каденюка, район магазину «АТБ» </w:t>
            </w:r>
          </w:p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Саджанці плодових та декоративних культур, к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Селін Артем Воло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01.10.2024 р.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0.11.2024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арк Європейсь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/а прохолодні та гарячі напої, коктейлі,  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аст-ф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Свічкар Віталій Олексій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ТС,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з вантажного авт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27.09.2024 р.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27.11.2024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Л. Каденюка, район буд.19 </w:t>
            </w:r>
          </w:p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Овоч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Воєвода Павло Ігнатій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ТС,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з вантажного ав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26.09.2024 р.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1.10.2024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на перехресті вул. Івана Богуна та вул. Івана Мазеп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артопля, циб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8</w:t>
            </w:r>
          </w:p>
        </w:tc>
      </w:tr>
    </w:tbl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20:00Z</dcterms:created>
  <dc:creator>torg2</dc:creator>
  <dc:description/>
  <cp:keywords/>
  <dc:language>en-US</dc:language>
  <cp:lastModifiedBy>Олена Сошникова</cp:lastModifiedBy>
  <cp:lastPrinted>2024-05-20T13:58:00Z</cp:lastPrinted>
  <dcterms:modified xsi:type="dcterms:W3CDTF">2024-09-27T11:18:00Z</dcterms:modified>
  <cp:revision>11</cp:revision>
  <dc:subject/>
  <dc:title/>
</cp:coreProperties>
</file>