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55562116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25.09.2024                                м. Павлоград                                      № 1186/0/3-24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4-09-17T15:26:00Z</cp:lastPrinted>
  <dcterms:modified xsi:type="dcterms:W3CDTF">2024-09-30T12:01:00Z</dcterms:modified>
  <cp:revision>4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