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200/0/3-24</w:t>
            </w:r>
          </w:p>
        </w:tc>
      </w:tr>
    </w:tbl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НП «Павлоградська лікарня інтенсивного лікування»</w:t>
      </w:r>
    </w:p>
    <w:p>
      <w:pPr>
        <w:pStyle w:val="Normal"/>
        <w:spacing w:lineRule="auto" w:line="216"/>
        <w:rPr/>
      </w:pPr>
      <w:r>
        <w:rPr>
          <w:sz w:val="26"/>
          <w:szCs w:val="26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9"/>
          <w:tab w:val="left" w:pos="0" w:leader="none"/>
        </w:tabs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16"/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216"/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spacing w:lineRule="auto" w:line="216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16"/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4 рік, затвердженого рішенням виконкому Павлоградської міської ради від 28.02.2024  №264/0/3-24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spacing w:lineRule="auto" w:line="21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повідальність щодо виконання цього рішення покласти на директора комунального некомерційного підприємства ««Павлоградська лікарня інтенсивного лікування» Павлоградської міської ради Жицьку І.В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48:00Z</dcterms:created>
  <dc:creator>User</dc:creator>
  <dc:description/>
  <cp:keywords/>
  <dc:language>en-US</dc:language>
  <cp:lastModifiedBy>ekonom2</cp:lastModifiedBy>
  <cp:lastPrinted>2024-09-20T15:29:00Z</cp:lastPrinted>
  <dcterms:modified xsi:type="dcterms:W3CDTF">2024-09-26T06:30:00Z</dcterms:modified>
  <cp:revision>7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