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>від 30.09.2024      №1238/0/3-24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Склад Комісії </w:t>
      </w:r>
      <w:r>
        <w:rPr>
          <w:sz w:val="26"/>
          <w:szCs w:val="26"/>
          <w:lang w:val="uk-UA" w:eastAsia="ru-RU"/>
        </w:rPr>
        <w:t>з розгляду питань щодо надання компенсації</w:t>
      </w:r>
    </w:p>
    <w:p>
      <w:pPr>
        <w:pStyle w:val="Normal"/>
        <w:jc w:val="center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за пошкоджені об’єкти нерухомого майна внаслідок бойових дій, терористичних актів,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ru-RU"/>
        </w:rPr>
        <w:t>диверсій, спричинених збройною агресією Російської Федерації проти Україн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онд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Анатол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економічних питань виконавчого комітету міської ради, голова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Вітал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державного архітектурно-будівельного контролю виконавчого комітету міської ради, заступник голови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ши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талія Васил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з економічних питань виконавчого комітету міської ради, секретар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рбат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Мирослав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державного архітектурно-будівельного контролю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дан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Вітал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з економічних питань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аре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Юр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реконструкції, будівництва та енергозбереження управління комунального господарства та будівництва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вр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лія Іва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ний спеціаліст відділу містобудування та архітектури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єзн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Микола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ний спеціаліст відділу містобудування та архітектури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портю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ія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земельно-ринкових відносин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нєгирь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жана Олександ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юридичного відділу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ц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Григ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а Павлоградської міської організації профспілки працівників державних установ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упо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га Зигмунд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а ГО Клуб «ІМПУЛЬС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кс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жела Дмит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членкиня благодійного фонду «Перлина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ум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таля Валер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МГО «Агенція економічного розвитку міста Павлоград» (за згодою)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Начальник відділу з економічних питань</w:t>
        <w:tab/>
        <w:tab/>
        <w:tab/>
        <w:tab/>
        <w:tab/>
        <w:t>Тетяна ШТОНДА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00:00Z</dcterms:created>
  <dc:creator>Пользователь</dc:creator>
  <dc:description/>
  <cp:keywords/>
  <dc:language>en-US</dc:language>
  <cp:lastModifiedBy>Олена Сошникова</cp:lastModifiedBy>
  <cp:lastPrinted>2024-09-27T08:13:00Z</cp:lastPrinted>
  <dcterms:modified xsi:type="dcterms:W3CDTF">2024-10-03T07:27:00Z</dcterms:modified>
  <cp:revision>5</cp:revision>
  <dc:subject/>
  <dc:title>ПРОЕКТ</dc:title>
</cp:coreProperties>
</file>