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9.10.2024 № 1328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Павлоградського міського ліцею Павлоградської міської ради Дніпропетровської області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522"/>
        <w:gridCol w:w="1921"/>
        <w:gridCol w:w="1103"/>
        <w:gridCol w:w="858"/>
        <w:gridCol w:w="93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.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арта  одномістна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ул.Соборна,42а  м.Павлоград Дніпропетровська обл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3434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56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78,00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.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арти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ул.Соборна,42а  м.Павлоград Дніпропетровська обл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3434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297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48,50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.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толи учнівські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ул.Соборна,42а  м.Павлоград Дніпропетровська обл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36676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6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8,00</w:t>
            </w:r>
          </w:p>
        </w:tc>
      </w:tr>
      <w:tr>
        <w:trPr>
          <w:trHeight w:val="423" w:hRule="atLeast"/>
        </w:trPr>
        <w:tc>
          <w:tcPr>
            <w:tcW w:w="3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4189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2094,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9:00Z</dcterms:created>
  <dc:creator>Z&amp;Z Relax Inn feta. dr.alban</dc:creator>
  <dc:description/>
  <cp:keywords/>
  <dc:language>en-US</dc:language>
  <cp:lastModifiedBy>Олена Сошникова</cp:lastModifiedBy>
  <cp:lastPrinted>2024-10-03T10:01:00Z</cp:lastPrinted>
  <dcterms:modified xsi:type="dcterms:W3CDTF">2024-10-15T08:25:00Z</dcterms:modified>
  <cp:revision>13</cp:revision>
  <dc:subject/>
  <dc:title>                                                         </dc:title>
</cp:coreProperties>
</file>