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318124669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9.10.2024                                                                                         № 1329/0/3-2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 начальника обласної військової адміністрації Дніпропетровської обласної ради від 27.09.2024 року №870/0/527-24 та рішенням Дніпропетровської обласної державної адміністрації від 27.09.2024 року                                № 444-21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внесення змін до рішення обласної ради від 08 грудня 2023 року № 440/0/527-23 «Про обласний бюджет на 2024 рік» (зі змінами), Постановою Кабінету Міністрів України від 04.10.2024 року № 1145 «Деякі питання субвенції з державного бюджету місцевим бюджетам на забезпечення харчування учнів початкових класів закладів середньої освіти у 2024 році», пунктами 3,15 рішення міської ради від 05.12.2023 р. № 1343-46/VІІІ «Про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1 459 820 671,41 гривень, у тому числі доходи загального фонду –                             1 289 773 183,41 гривень та доходи спеціального фонду – 17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7 488 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1 692 071 962,03 гривень, у тому числі видатки загального фонду –         1 150 867 036,30 </w:t>
      </w:r>
      <w:r>
        <w:rPr>
          <w:color w:val="000000"/>
          <w:sz w:val="28"/>
          <w:szCs w:val="28"/>
        </w:rPr>
        <w:t>гривень та видатки спеціального фонду – 541 204 925,73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38 906 147, 11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71 157 437,73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0 038 405 гривень, що становить 2,6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5  виклавши їх  у редакції згідно з  додатками 1,3,5  до цього рішення.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Додатки 1-7 до цього рішення є  його невід’ємною частиною.    </w:t>
      </w:r>
    </w:p>
    <w:p>
      <w:pPr>
        <w:pStyle w:val="12"/>
        <w:ind w:firstLine="709"/>
        <w:jc w:val="both"/>
        <w:rPr/>
      </w:pPr>
      <w:r>
        <w:rPr>
          <w:lang w:val="ru-RU"/>
        </w:rPr>
        <w:t>4</w:t>
      </w:r>
      <w:r>
        <w:rPr/>
        <w:t xml:space="preserve">. Організацію за виконанням цього рішення покласти на начальника фінансового управління міської ради Роїк Р.В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ради                                Світлана ПАЦКО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10-11T10:30:00Z</cp:lastPrinted>
  <dcterms:modified xsi:type="dcterms:W3CDTF">2024-10-11T07:31:00Z</dcterms:modified>
  <cp:revision>1135</cp:revision>
  <dc:subject/>
  <dc:title> </dc:title>
</cp:coreProperties>
</file>