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9.10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330/0/3-24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та сфери розваг і відпочинку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1843"/>
        <w:gridCol w:w="3260"/>
        <w:gridCol w:w="269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ук Валерій Василь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столики, стільці, зо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10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03.11.2024 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Кравченка, 6Б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об’єкту «Ельба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езалкогольні гарячі та прохолодні напої,  снекова прод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5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вченко Світлана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10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20.11.2024 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3 Г, біля ресторану «Піца Челентано» літній майданч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ресторану </w:t>
            </w:r>
            <w:r>
              <w:rPr>
                <w:rFonts w:cs="Times New Roman"/>
                <w:sz w:val="25"/>
                <w:szCs w:val="25"/>
                <w:lang w:val="uk-UA"/>
              </w:rPr>
              <w:t>«Піца Челента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0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кач Олексій 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10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10.11.2024 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вул. Л. Каденюка, 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  <w:t>Сфера розваг і відпочинку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пель Вадим Анатол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ТС для сфери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0.10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0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арк Європейсь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изовий тир,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дар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епель Вадим Анатол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ТС для сфери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0.10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. Каденюка, 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иломір «Бокс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0:00Z</dcterms:created>
  <dc:creator>torg2</dc:creator>
  <dc:description/>
  <cp:keywords/>
  <dc:language>en-US</dc:language>
  <cp:lastModifiedBy>Олена Сошникова</cp:lastModifiedBy>
  <cp:lastPrinted>2024-10-08T14:35:00Z</cp:lastPrinted>
  <dcterms:modified xsi:type="dcterms:W3CDTF">2024-10-14T08:37:00Z</dcterms:modified>
  <cp:revision>28</cp:revision>
  <dc:subject/>
  <dc:title/>
</cp:coreProperties>
</file>