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24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338/0/3-24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моніторинг основних показник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інансово-господарської діяльності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ідприємств, що належать до комунально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ласності територіальної громад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І півріччя 2024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7"/>
          <w:szCs w:val="27"/>
          <w:lang w:val="uk-UA"/>
        </w:rPr>
        <w:t>Керуючись ст.17, п.2 ч.«а» ст.27, п.2,3 ч.«а» ст.29, п.1 ч.«а» ст.30 Закону України «Про місцеве самоврядування в Україні», відповідно до ст.78 Господарського кодексу, з метою здійснення контролю за виконанням фінансово-господарської діяльності підприємств, що належать до комунальної власності територіальної громади міста Павлограда, виконком Павлоградської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Прийняти до відома інформацію про результати моніторингу основних показників фінансово-господарської діяльності підприємств, що належать до комунальної власності територіальної громади за І півріччя 2024 року (додається)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ерівникам підприємств, що належать до комунальної власності територіальної громади, постійно вживати дієвих заходів, направлених на виконання виробничих і фінансових планів підприємства та забезпечення беззбиткової діяльності підприємства протягом поточного ро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Балансовій комісії виконавчого комітету Павлоградської міської ради щокварталу проводити аналіз фінансово-господарської діяльності підприємств, що належать до комунальної власності територіальної громад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постійно проводити моніторинг стану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1) виплати заробітної плати на підприємствах, що належать до комунальної власності територіальної громади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сплати внесків до Пенсійного фонду та податків до бюджетів усіх рівн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Відповідальність за виконання цього рішення покласти на керівників підприємств, що належать до комунальної власності територіальної громади, координацію робіт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діяльності виконавчих органів ради</w:t>
        <w:tab/>
        <w:tab/>
        <w:tab/>
        <w:tab/>
        <w:tab/>
        <w:tab/>
        <w:t>Світлана ПАЦКО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40:00Z</dcterms:created>
  <dc:creator>Пользователь</dc:creator>
  <dc:description/>
  <cp:keywords/>
  <dc:language>en-US</dc:language>
  <cp:lastModifiedBy>Олена Сошникова</cp:lastModifiedBy>
  <cp:lastPrinted>2024-09-20T15:49:00Z</cp:lastPrinted>
  <dcterms:modified xsi:type="dcterms:W3CDTF">2024-10-15T08:42:00Z</dcterms:modified>
  <cp:revision>7</cp:revision>
  <dc:subject/>
  <dc:title>ПРОЕКТ</dc:title>
</cp:coreProperties>
</file>