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моніторингу основних показник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фінансово-господарської діяльності підприємств, що належа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 територіальної громади міс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 2024 рок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ділом з економічних питань виконавчого комітету Павлоградської міської ради, на підставі статистичної фінансової звітності та звітів виконання фінансових планів підприємств, що належать до комунальної власності територіальної громади міста (далі – підприємства), за підсумками І півріччя 2024 року проаналізована їх фінансово-господарська діяльність і зроблені наступні висновки. Зведені показники діяльності підприємств додаю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Протягом звітного періоду у місті Павлограді працювало 15 підприємств, що належать до комунальної власності територіальної громади міста, у т.ч. 12 – комунальні підприємства, з яких три надавачі комунальних послуг централізованого водопостачання та водовідведення і теплової енергії (КП «Павлоградтеплоенерго», КП «Павлоградтрансенерго» ПМР, КП «Павлоградводоканал» ПМР) і 3 – комунальні некомерційні підприємства, що були створені в рамках реформування медичної галузі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За результатами діяльності комунальних підприємств сума доходу за І півріччя 2024 року склала 371'061,7 тис. грн, що на 8% (на 28'142 тис. грн) більше, ніж у відповідному періоді минулого рок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Згідно із звітною документацією комунальних підприємств, у періоді, що аналізується, з дванадцяти комунальних підприємств беззбитково спрацювали п'ять підприємств. Загальна сума прибутку складає 1'680,6 тис.грн. (І півріччя 2023 – 1'672,2 тис. грн). Найбільші суми прибутку отримали: КП «Павлоградтрансенерго» (Биченков Д.В.) – 1'346 тис. грн (І півріччя 2023 року – прибуток у сумі 1'207 тис. грн), КП «Сп. Агенція Ритуал» (Дубовськой А.Р.) – 263,4 тис. грн (І півріччя 2023 року – прибуток у сумі 383,6 тис. грн), КП «МІРАЦ» (Томашевська О.Ю.) – 49 тис. грн (І півріччя 2023 р. – прибуток у сумі 61,4 тис. грн), КП «Павлоград-Світло» (Сінюков Б.А.) – 11,5 тис. грн (І півріччя 2023 р. – прибуток у сумі 20,2 тис. грн), КП «Управління ринками» (Лаврік В.О.) – 10,7 тис. грн (І півріччя 2023 р. – збиток у сумі 30,4 тис. грн)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гальна сума збитку у звітному періоді складає 37'530,8 тис. грн (для порівняння у відповідному періоді минулого року загальна сума отриманого збитку становила 28'073,4 тис. грн). Найбільші суми збитків мають: КП «Павлоградтеплоенерго» (Ковальчук П.П.) – 22'094 тис.грн (І півріччя 2023 – збитки 10'498 тис.грн), КП «Павлоградводоканал» (Різник А.В.) – 14'555 тис. грн (І півріччя 2023 – збитки 15'700 тис. грн), КП «Затишне місто» (Коріневський В.В.) – 564 тис. грн (І півріччя 2023 – збиток 1'041 тис. грн), КП «Павлограджитлосервіс» (Ужва В.І.) – 219 тис. грн (І півріччя 2023 р. – збитки 802 тис. грн), КП «Павлоградська ТРК» (Керімов Р.Р.) – 98,8 тис. грн (І півріччя 2023 р. – збиток 2 тис. грн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мунальні некомерційні підприємства (лікарняні заклади) на своїх рахунках мають невикористані протягом звітного періоду кошти на загальну суму 115'240,4 тис. грн, а саме: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Павлоградська лікарня інтенсивного лікування» у сумі 66'652,9 тис. грн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Павлоградська міська лікарня №1» – 40'448,1 тис. грн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НП «Центр первинної медико-санітарної допомоги м. Павлограда» – 8'139,4 тис. грн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У періоді, що аналізується, сума дебіторської заборгованості комунальних підприємств, у порівнянні з відповідним періодом минулого року, збільшилась на 9% і станом на 01.07.2024 становить 491'981,4 тис. грн. Найбільші суми дебіторської заборгованості мають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теплоенерго» (Ковальчук П.П.) – 350'908 тис.грн, у т.ч. заборгованість населення за спожиту теплову енергію складає 288'483,7 тис. грн, що становить 82% від загальної суми дебіторської заборгованості підприємства (у І півріччі 2023 заборгованість населення за спожиту теплову енергію становила 262'830,2 тис. грн). Загальна сума дебіторської заборгованості, у порівнянні з минулим роком, збільшилась на 10,5%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водоканал» (Різник А.В.) – 109'734 тис. грн, у т.ч. 96'053 тис. грн – заборгованість населення за спожиті послуги централізованого водопостачання та водовідведення, що становить майже 88% від загальної суми заборгованості. У першому півріччі 2023 року заборгованість населення становила 78'569 тис. грн, відбулося збільшення на 18%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П «Павлограджитлосервіс» (Ужва В.І.) – 17'042 тис. грн (І півріччя 2023 – 17'220,7 тис.грн, зменшення на 1%)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П «Павлоградтрансенерго» (Биченков Д.В.) – 10'764 тис. грн (І півріччя 2023 – 16'664 тис.грн, зменшення на 35%)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П «Затишне місто» (Коріневський В.В.) – 3'030 тис.грн (у І півріччі 2023 загальна сума заборгованості становила 5'524 тис.грн, відбулося зменшення на 45%).</w:t>
      </w:r>
    </w:p>
    <w:p>
      <w:pPr>
        <w:pStyle w:val="Normal"/>
        <w:ind w:firstLine="708"/>
        <w:jc w:val="both"/>
        <w:rPr>
          <w:spacing w:val="-4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звітному періоді сума кредиторської заборгованості на комунальних підприємствах міста, у порівнянні з першим півріччям минулого року, збільшилась </w:t>
      </w:r>
      <w:r>
        <w:rPr>
          <w:spacing w:val="-4"/>
          <w:sz w:val="27"/>
          <w:szCs w:val="27"/>
          <w:lang w:val="uk-UA"/>
        </w:rPr>
        <w:t xml:space="preserve">на 9% (або на 65'996,7 тис. грн) і станом на 01.07.2024 становить </w:t>
      </w:r>
      <w:r>
        <w:rPr>
          <w:bCs/>
          <w:spacing w:val="-4"/>
          <w:sz w:val="27"/>
          <w:szCs w:val="27"/>
          <w:lang w:val="uk-UA" w:eastAsia="uk-UA"/>
        </w:rPr>
        <w:t>775'864,8</w:t>
      </w:r>
      <w:r>
        <w:rPr>
          <w:spacing w:val="-4"/>
          <w:sz w:val="27"/>
          <w:szCs w:val="27"/>
          <w:lang w:val="uk-UA"/>
        </w:rPr>
        <w:t xml:space="preserve"> тис.грн. Найбільші суми кредиторської заборгованості мають: КП «Павлоградтеплоенерго» – 623'398 тис. грн (І півріччя 2023 – 547'461 тис. грн, збільшення на 14%), у т.ч. 514'105,5 тис.грн за енергоносії, КП «Павлоградводоканал» – 94'784,5 тис. грн (І півріччя 2023 – 104'764 тис.грн, зменшення на 10%), у т.ч. за енергоносії 13'960 тис.грн, КП ПЖС – 14'572,9 тис. грн (І півріччя 2023 – 14'420,8 тис.грн., збільшення на 1%), КП «Павлоградтрансенерго» – 40'875 тис. грн (І півріччя 2023 – 40'181 тис. грн, збільшення на 2%), КП «Управління ринками» – 526,3 тис. грн (І півріччя 2023 – 1'756,8 тис.грн, зменшення втричі)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рамках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 (рішення сесії міськради від 15.08.2023 року </w:t>
      </w:r>
      <w:r>
        <w:rPr>
          <w:bCs/>
          <w:kern w:val="2"/>
          <w:sz w:val="27"/>
          <w:szCs w:val="27"/>
          <w:lang w:val="uk-UA"/>
        </w:rPr>
        <w:t>№1156-42/VІІІ, зі змінами та доповненнями)</w:t>
      </w:r>
      <w:r>
        <w:rPr>
          <w:bCs/>
          <w:kern w:val="2"/>
          <w:szCs w:val="28"/>
          <w:lang w:val="uk-UA"/>
        </w:rPr>
        <w:t xml:space="preserve"> </w:t>
      </w:r>
      <w:r>
        <w:rPr>
          <w:bCs/>
          <w:kern w:val="2"/>
          <w:sz w:val="27"/>
          <w:szCs w:val="27"/>
          <w:lang w:val="uk-UA"/>
        </w:rPr>
        <w:t xml:space="preserve">у звітному періоді сім комунальних підприємства отримали фінансову підтримку на загальну суму 20'015,2 тис. грн: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водоканал» – 14'188,4 тис. грн на погашення заборгованості за покупну воду перед ДМП «ВКГ «Дніпро-Західний Донбас», на реконструкцію самопливної каналізаційної мережі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теплоенерго» – 2'000,1 тис. грн на погашення штрафних санкцій та пені по ПДФО згідно з податковим повідомленням ГУ ДПС у Дніпропетровській області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трансенерго» – 1'551,8 тис. грн на утримання будівель і споруд, розташованих на вул. Преображенська, 12А, на реконструкцію Павлоградського водозабору І-черги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житлосервіс» – 1'086,2 тис. грн на відшкодування збитків за утримання транзитного містечка, витрат на утримання адміністрації гуртожитків, погашення заборгованості за спожиту електроенергію по гуртожиткам і транзитному містечку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Затишне місто» – 528,6 тис. грн на сплату земельного податку у поточному році, придбання комп’ютерів і багатофункціонального пристрою тощо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-Світло» – 516,2 тис. грн на утримання та обслуговування Єдиного диспетчерського центру, на будування навісі для зберігання підйомника автомобільного гідравлічного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Управління ринками» – 143,9 тис. грн на сплату земельного податку за поточний рік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рамках Міської програми «Здоров'я павлоградців на 2023-2025 роки», затвердженої рішенням Павлоградської міської ради від 30.08.2022  №708-27/VІІІ, </w:t>
      </w:r>
      <w:r>
        <w:rPr>
          <w:bCs/>
          <w:kern w:val="2"/>
          <w:sz w:val="27"/>
          <w:szCs w:val="27"/>
          <w:lang w:val="uk-UA"/>
        </w:rPr>
        <w:t>у звітному періоді комунальні некомерційні підприємства міста профінансовані на оплату праці медичного персоналу та придбання медикаментів, на оплату комунальних послуг та енергоносіїв, поточний ремонт будівель, на суму 24'727,8 тис. грн, а саме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НП «Павлоградська лікарня інтенсивного лікування» – 11'247,9 тис.грн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НП «Павлоградська міська лікарня №1» – 8'333,6 тис.грн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НП «Центр первинної медико-санітарної допомоги м. Павлограда» – 5'146,3 тис.грн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 підприємствах, що належать до комунальної власності територіальної громади міста, станом на 01.07.2024 всього працювало 2391 чоловік, у т.ч. 908 чол. на КП і 1483 чол. на КНП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редня заробітна плата одного працівника на підприємствах, що належать до комунальної власності територіальної громади міста за перше півріччя 2024 року становить: на комунальних підприємствах 17'446,8 грн, що у порівнянні з минулим роком на 13,2% більше (І півріччя 2023 року – 15'411 грн); на комунальних некомерційних підприємствах 19'263,6 грн, що у порівнянні з минулим роком на 3% більше (І півріччя 2023 року – 18'710,4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відділу з економічних питань</w:t>
        <w:tab/>
        <w:tab/>
        <w:tab/>
        <w:tab/>
        <w:tab/>
        <w:t>Тетяна ШТОНДА</w:t>
      </w:r>
    </w:p>
    <w:p>
      <w:pPr>
        <w:pStyle w:val="Normal"/>
        <w:tabs>
          <w:tab w:val="clear" w:pos="708"/>
          <w:tab w:val="left" w:pos="0" w:leader="none"/>
          <w:tab w:val="left" w:pos="15735" w:leader="none"/>
        </w:tabs>
        <w:suppressAutoHyphens w:val="false"/>
        <w:jc w:val="center"/>
        <w:rPr>
          <w:bCs/>
          <w:sz w:val="4"/>
          <w:szCs w:val="4"/>
          <w:lang w:val="uk-UA" w:eastAsia="ru-RU"/>
        </w:rPr>
      </w:pPr>
      <w:r>
        <w:rPr>
          <w:bCs/>
          <w:sz w:val="4"/>
          <w:szCs w:val="4"/>
          <w:lang w:val="uk-UA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40:00Z</dcterms:created>
  <dc:creator>Пользователь</dc:creator>
  <dc:description/>
  <cp:keywords/>
  <dc:language>en-US</dc:language>
  <cp:lastModifiedBy>Олена Сошникова</cp:lastModifiedBy>
  <cp:lastPrinted>2024-09-20T15:49:00Z</cp:lastPrinted>
  <dcterms:modified xsi:type="dcterms:W3CDTF">2024-10-15T08:40:00Z</dcterms:modified>
  <cp:revision>7</cp:revision>
  <dc:subject/>
  <dc:title>ПРОЕКТ</dc:title>
</cp:coreProperties>
</file>