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b/>
          <w:b/>
          <w:bCs/>
          <w:color w:val="FFFFFF"/>
          <w:sz w:val="28"/>
          <w:szCs w:val="28"/>
          <w:lang w:eastAsia="en-US"/>
        </w:rPr>
      </w:pPr>
      <w:r>
        <w:rPr>
          <w:rFonts w:eastAsia="Calibri"/>
          <w:b/>
          <w:bCs/>
          <w:color w:val="FFFFFF"/>
          <w:sz w:val="28"/>
          <w:szCs w:val="28"/>
          <w:lang w:eastAsia="en-US"/>
        </w:rPr>
      </w:r>
    </w:p>
    <w:p>
      <w:pPr>
        <w:pStyle w:val="32"/>
        <w:tabs>
          <w:tab w:val="clear" w:pos="708"/>
          <w:tab w:val="left" w:pos="3828" w:leader="none"/>
        </w:tabs>
        <w:spacing w:before="0" w:after="0"/>
        <w:ind w:left="5670" w:hanging="0"/>
        <w:rPr/>
      </w:pPr>
      <w:r>
        <w:rPr>
          <w:color w:val="FF0000"/>
          <w:sz w:val="22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                                                                                                    </w:t>
      </w:r>
      <w:r>
        <w:rPr>
          <w:sz w:val="28"/>
          <w:szCs w:val="20"/>
          <w:lang w:val="ru-RU" w:eastAsia="ar-SA"/>
        </w:rPr>
        <w:t>З</w:t>
      </w:r>
      <w:r>
        <w:rPr>
          <w:sz w:val="28"/>
          <w:szCs w:val="20"/>
          <w:lang w:eastAsia="ar-SA"/>
        </w:rPr>
        <w:t>АТВЕРДЖЕНО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ind w:left="5670" w:hanging="0"/>
        <w:rPr/>
      </w:pPr>
      <w:r>
        <w:rPr>
          <w:sz w:val="28"/>
          <w:szCs w:val="20"/>
          <w:lang w:eastAsia="ar-SA"/>
        </w:rPr>
        <w:t>                                                                               </w:t>
      </w:r>
      <w:r>
        <w:rPr>
          <w:sz w:val="28"/>
          <w:szCs w:val="20"/>
          <w:lang w:eastAsia="ar-SA"/>
        </w:rPr>
        <w:t xml:space="preserve">Рішення виконавчого комітету  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ind w:left="5670" w:hanging="0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                                                                               </w:t>
      </w:r>
      <w:r>
        <w:rPr>
          <w:sz w:val="28"/>
          <w:szCs w:val="20"/>
          <w:lang w:eastAsia="ar-SA"/>
        </w:rPr>
        <w:t>від 23.10.2024 № 1452/0/3-24</w:t>
      </w:r>
    </w:p>
    <w:p>
      <w:pPr>
        <w:pStyle w:val="Normal"/>
        <w:tabs>
          <w:tab w:val="clear" w:pos="708"/>
          <w:tab w:val="left" w:pos="8595" w:leader="none"/>
        </w:tabs>
        <w:suppressAutoHyphens w:val="true"/>
        <w:spacing w:lineRule="exact" w:line="240"/>
        <w:rPr>
          <w:szCs w:val="20"/>
          <w:lang w:eastAsia="ar-SA"/>
        </w:rPr>
      </w:pPr>
      <w:r>
        <w:rPr>
          <w:szCs w:val="20"/>
          <w:lang w:eastAsia="ar-SA"/>
        </w:rPr>
        <w:tab/>
      </w:r>
    </w:p>
    <w:p>
      <w:pPr>
        <w:pStyle w:val="Normal"/>
        <w:jc w:val="center"/>
        <w:rPr>
          <w:b/>
          <w:b/>
          <w:sz w:val="18"/>
          <w:szCs w:val="16"/>
          <w:lang w:eastAsia="ar-SA"/>
        </w:rPr>
      </w:pPr>
      <w:r>
        <w:rPr>
          <w:b/>
          <w:sz w:val="18"/>
          <w:szCs w:val="16"/>
          <w:lang w:eastAsia="ar-S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й з виконання резолюції Ради Безпеки ООН 1325 “Жінки, мир, безпека”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іод до 2025 року в Павлоградській міській територіальній громаді</w:t>
      </w:r>
    </w:p>
    <w:p>
      <w:pPr>
        <w:pStyle w:val="Normal"/>
        <w:spacing w:lineRule="auto" w:line="21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7"/>
        <w:gridCol w:w="2549"/>
        <w:gridCol w:w="3405"/>
        <w:gridCol w:w="4037"/>
        <w:gridCol w:w="69"/>
        <w:gridCol w:w="2836"/>
        <w:gridCol w:w="14"/>
        <w:gridCol w:w="2116"/>
      </w:tblGrid>
      <w:tr>
        <w:trPr>
          <w:tblHeader w:val="true"/>
          <w:trHeight w:val="45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/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йменування завдання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йменування заходу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йменування заходу місцевого План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ідповідальні </w:t>
            </w:r>
          </w:p>
          <w:p>
            <w:pPr>
              <w:pStyle w:val="Normal"/>
              <w:spacing w:lineRule="auto" w:line="2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виконання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b/>
                <w:sz w:val="20"/>
                <w:szCs w:val="20"/>
              </w:rPr>
              <w:t>Термін виконання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9" w:leader="none"/>
              </w:tabs>
              <w:spacing w:lineRule="auto" w:line="21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тегічна ціль 1. Забезпечення рівноправної участі жінок і чоловіків у прийнятті рішень щодо запобігання конфліктам, розв’язання конфліктів, постконфліктного відновлення на всіх рівнях та усіх сферах, зокрема в секторі безпеки і оборони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9" w:leader="none"/>
              </w:tabs>
              <w:spacing w:lineRule="auto" w:line="21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еративна ціль 1.1. Створення нормативно-правових умов та можливостей для рівноправної участі жінок і чоловіків у мирних переговорах і прийнятті рішень з питань запобігання конфліктам, розв’язання конфліктів, надання допомоги постраждалим, постконфліктного відновлення</w:t>
            </w:r>
            <w:r>
              <w:rPr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</w:rPr>
              <w:instrText xml:space="preserve"> PAGE </w:instrText>
            </w:r>
            <w:r>
              <w:rPr>
                <w:sz w:val="28"/>
                <w:b/>
                <w:szCs w:val="28"/>
              </w:rPr>
              <w:fldChar w:fldCharType="separate"/>
            </w:r>
            <w:r>
              <w:rPr>
                <w:sz w:val="28"/>
                <w:b/>
                <w:szCs w:val="28"/>
              </w:rPr>
              <w:t>1</w:t>
            </w:r>
            <w:r>
              <w:rPr>
                <w:sz w:val="28"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Забезпечення належних умов для професійного розвитку жінок, які працюють в  органах місцевого самоврядуванн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1) організація навчання посадових осіб місцевого самоврядування з питань порядку денного «Жінки, мир, безпека», розвитку лідерського потенціалу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лучати посадових осіб місцевого самоврядування до навчання щодо виконання резолюції Ради Безпеки ООН 1325 "Жінки, мир, безпека", розвитку лідерського потенціал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Структурні підрозділи виконавчого комітету та  міської ради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2024-2025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проведення інформаційно-комунікаційних  кампаній, публічних обговорень із залученням громадськості з питань забезпечення рівних прав та можливостей з метою посилення ролі жінок сектору безпеки і оборони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одити інформаційно-комунікаційні кампанії, публічні обговорення із залученням  громадськості з питань забезпечення рівних прав та можливостей жінок та чоловіків.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тосувати гендерний підхід  під час розроблення нормативно-правових актів,  колективних договорів установ та організацій, в тому числі комунальної сфери власності,  заходи щодо забезпечення рівних прав та можливостей жінок і чоловікі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Структурні підрозділи виконавчого комітету та міської ради, управління соціального захисту населення Павлоградської міської ради, установи та організації міста незалежно від форми власності (за згодою)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2024-2025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перативна ціль 1.2. Залучення інститутів громадянського суспільства до прийняття рішень з підтримки і просування культури миру, встановлення миру, постконфліктного відновлення та надання допомоги особам, які постраждали від конфлікту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Створення умов для участі інститутів громадянського суспільства включно з органами самоорганізації населення, активістами у впровадженні порядку денного “Жінки, мир, безпекаˮ</w:t>
            </w:r>
          </w:p>
          <w:p>
            <w:pPr>
              <w:pStyle w:val="Normal"/>
              <w:spacing w:lineRule="auto" w:line="244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Включення представників громадських організацій за їхньою згодою до складу консультативно-дорадчих органів з питань впровадження порядку денного «Жінки, мир, безпека»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Залучати представників громадських та молодіжних організацій до проведення заходів щодо норм культури миру, толерантності, протидії конфлікта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color w:val="000000"/>
              </w:rPr>
            </w:pPr>
            <w:r>
              <w:rPr>
                <w:color w:val="000000"/>
              </w:rPr>
              <w:t xml:space="preserve">Структурні підрозділи виконавчого  комітету та міської ради 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color w:val="000000"/>
              </w:rPr>
            </w:pPr>
            <w:r>
              <w:rPr>
                <w:color w:val="000000"/>
              </w:rPr>
              <w:t>2024 - 2025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тегічна ціль 2. Створення гендерно-чутливої системи ідентифікації безпекових викликів, запобігання таким викликам, реагування на них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еративна ціль 2.1. Наявність дієвого механізму взаємодії державних органів, громадських об’єднань, підприємств, установ та організацій з ідентифікації безпекових викликів, запобігання таким викликам, реагування на них (війни, пандемії, техногенні катастрофи тощо) з урахуванням потреб різних груп дівчат і хлопчиків, жінок і чоловіків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color w:val="000000"/>
              </w:rPr>
            </w:pPr>
            <w:r>
              <w:rPr>
                <w:color w:val="000000"/>
              </w:rPr>
              <w:t>Забезпечення відповідності інфраструктури, насамперед критичної, потребам ідентифікації загроз безпеці, запобігання таким загрозам, реагування на потенційні виклики із застосуванням гендерного та інклюзивного підходу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color w:val="000000"/>
              </w:rPr>
            </w:pPr>
            <w:r>
              <w:rPr>
                <w:color w:val="000000"/>
              </w:rPr>
              <w:t>Урахування гендерного та інклюзивного підходу під час планування, будівництва та переобладнання споруд цивільного захисту, в тому числі шляхом проведення аудиту безпеки території міської громади, перевірки та/або облаштування укриттів, у тому числі у закладах освіти, пристосованих також для маломобільних груп населення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color w:val="000000"/>
              </w:rPr>
            </w:pPr>
            <w:r>
              <w:rPr>
                <w:color w:val="000000"/>
              </w:rPr>
              <w:t>Проведення аудиту безпеки території міської громади, враховуючи гендерний підхід під час планування, будівництва та переобладнання споруд цивільного захист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color w:val="000000"/>
              </w:rPr>
            </w:pPr>
            <w:r>
              <w:rPr>
                <w:color w:val="000000"/>
              </w:rPr>
              <w:t>Структурні підрозділи виконавчого  комітету та міської ради</w:t>
            </w:r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color w:val="000000"/>
              </w:rPr>
            </w:pPr>
            <w:r>
              <w:rPr>
                <w:color w:val="000000"/>
              </w:rPr>
              <w:t>2024-2025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b/>
                <w:b/>
              </w:rPr>
            </w:pPr>
            <w:r>
              <w:rPr>
                <w:b/>
              </w:rPr>
              <w:t>Оперативна ціль 2.2. Забезпечення спроможності населення України, зокрема жінок і дівчат, виявляти безпекові виклики, запобігати таким викликам, реагувати на них відповідно до наявних інструкцій, законодавства, рівня безпекових викликів та власних потреб</w:t>
            </w:r>
          </w:p>
        </w:tc>
      </w:tr>
      <w:tr>
        <w:trPr/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0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08"/>
              <w:rPr/>
            </w:pPr>
            <w:r>
              <w:rPr/>
              <w:t>4.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 xml:space="preserve"> </w:t>
            </w:r>
            <w:r>
              <w:rPr/>
              <w:t>Формування у різних груп населення навичок з виявлення безпекових викликів, запобігання таким викликам, реагування на них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виготовлення та розповсюдження пам’яток екстреного реагування на безпекові виклики з урахуванням різних потреб жінок і чоловіків, дівчат і хлопців, у тому числі з інвалідністю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готовлення та розповсюдження серед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елення Павлоградської міської територіальної громади інформаційних листівок з питань цивільного захисту 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пеки життєдіяльності з урахуванням різних потреб жінок, чоловіків, дівчат та хлопці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color w:val="000000"/>
              </w:rPr>
            </w:pPr>
            <w:r>
              <w:rPr>
                <w:color w:val="000000"/>
              </w:rPr>
              <w:t>Відділ цивільного захисту та оборонної роботи Павлоградської міської ради , структурні підрозділи виконавчого  комітету та міської ради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2024 - 2025</w:t>
            </w:r>
          </w:p>
        </w:tc>
      </w:tr>
      <w:tr>
        <w:trPr>
          <w:trHeight w:val="2787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 розроблення, затвердження та впровадження планів інформування про дії із запобігання надзвичайним ситуаціям та реагування на них, бойові дії, цифрову та інформаційну небезпеку з урахуванням особливостей та потреб різних категорій населення, зокрема жінок та дівчат різного віку з інвалідністю, які проживають на території громади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обити план інформування населення про дії із запобігання надзвичайним ситуаціям та реагування на них, бойові дії, цифрову та інформаційну небезпеку з урахуванням особливостей та потреб різних категорій , зокрема жінок та дівчат різного віку з інвалідністю, які проживають на території громад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color w:val="000000"/>
              </w:rPr>
            </w:pPr>
            <w:r>
              <w:rPr>
                <w:color w:val="000000"/>
              </w:rPr>
              <w:t xml:space="preserve">Відділ цивільного захисту та оборонної роботи,  відділ охорони здоров’я        Павлоградської міської ради 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2024 - 2025</w:t>
            </w:r>
          </w:p>
        </w:tc>
      </w:tr>
      <w:tr>
        <w:trPr>
          <w:trHeight w:val="909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color w:val="000000"/>
              </w:rPr>
            </w:pPr>
            <w:r>
              <w:rPr>
                <w:color w:val="000000"/>
              </w:rPr>
              <w:t>4) регулярне проведення для педагогічних працівників та батьків навчань з питань особливостей безпеки життєдіяльності дівчат і хлопців, зокрема поводження з вибухонебезпечними предметами, надання психологічної підтримки з питань подолання психологічних травм у дітей, які постраждали від конфліктів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ідготовка та проведення тематичних консультацій для батьків, педагогічних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ацівників: «Про правила поведінки при виявленні небезпечного предмета»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бережно! Вибухонебезпечні предмети!»,  «Уникнення ураження різни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бухонебезпечними предметами»,  «Подолання психологічних травм в умовах </w:t>
            </w:r>
          </w:p>
          <w:p>
            <w:pPr>
              <w:pStyle w:val="Normal"/>
              <w:spacing w:lineRule="auto" w:line="208"/>
              <w:rPr>
                <w:color w:val="000000"/>
              </w:rPr>
            </w:pPr>
            <w:r>
              <w:rPr>
                <w:color w:val="000000"/>
              </w:rPr>
              <w:t>збройного конфлікту в Україні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color w:val="000000"/>
              </w:rPr>
              <w:t>Відділ освіти Павлоградської міської ради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2024-2025</w:t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) проведення у закладах освіти просвітницьких заходів з питань кібербезпеки і протидії кіберзлочинності з урахуванням гендерного підходу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готовка та проведення виховних годин,  годин спілкування, «годин психолога»  для учнів 5-11 класі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 xml:space="preserve">Відділ освіти Павлоградської міської ради, 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2024 - 2025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ування системи раннього оповіщення населення про небезпеки, пов’язані зі збройним конфліктом (повідомлення про активізацію воєнних дій, розмінування, заміновані об’єкти тощо), яка включає гендерно чутливі показники і заходи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езпечення функціонування спрощеної системи передачі інформації від органів місцевого самоврядування, які отримали екстрену інформацію щодо небезпек, пов’язаних зі збройним конфліктом, та теле- і радіокомпаніями незалежно від форми власності з урахуванням гендерних підходів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півпраця з комунальним підприємством «Павлоградська телерадіокомпанія» (ПТРК) щодо доведення до мешканців територіальної громади інформації пр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снуючі небезпеки та аварії з урахуванням  гендерних підходів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 xml:space="preserve">Відділ цивільного захисту та оборонної роботи,  відділ організаційної роботи та взаємодії з громадськістю, КП «Павлоградська телерадіокомпанія» 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2025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ключення питань аудиту безпеки територій до освітніх програм суб’єктів реагування на безпекові виклики, насильство за ознакою статі та насильство, пов’язане з конфліктом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ізація для фахівців із соціальної роботи, фахівців мобільної бригади соціально-психологічної допомоги особам, які постраждали від домашнього насильства та/або насильства за ознакою статі освітніх заходів (тренінгів, семінарів) з вивчення </w:t>
            </w:r>
            <w:r>
              <w:rPr>
                <w:rFonts w:cs="Arial" w:ascii="Arial" w:hAnsi="Arial"/>
                <w:color w:val="000000"/>
                <w:sz w:val="20"/>
                <w:szCs w:val="30"/>
                <w:shd w:fill="FFFFFF" w:val="clear"/>
              </w:rPr>
              <w:t xml:space="preserve"> </w:t>
            </w:r>
            <w:r>
              <w:rPr>
                <w:color w:val="000000"/>
                <w:szCs w:val="30"/>
                <w:shd w:fill="FFFFFF" w:val="clear"/>
              </w:rPr>
              <w:t>безпекових викликів та загроз, що стосуються території громади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ь фахівців із соціальної роботи, фахівців мобільної бригади соціально-психологічної допомоги особам, які постраждали від домашнього насильства та/або насильства за ознакою статі у тренінгах, семінарах, онлайн-курсах з питань управління процесами попередження та врегулювання конфлікті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іння соціального захисту населення Павлоградської міської ради, КУ «Центр надання соціально-психологічних послуг» Павлоградської міської ради , служба у справах дітей Павлоградської міської ради, Павлоградський міський центр соціальних служб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2025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тегічна ціль 3. Забезпечення процесу постконфліктного відновлення, розбудови та впровадження системи перехідного правосуддя за принципами забезпечення рівних прав та можливостей жінок і чоловіків</w:t>
            </w:r>
          </w:p>
        </w:tc>
      </w:tr>
      <w:tr>
        <w:trPr>
          <w:trHeight w:val="1039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еративна ціль 3.1. Визначення суспільного та політичного діалогу щодо постконфліктного відновлення та розбудови відновного/перехідного правосуддя  жінок і врахування особливостей потреб жінок і чоловіків (дівчат і хлопців), які постраждали від конфлікт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безпечення надійних джерел комунікації з питань </w:t>
              <w:br/>
              <w:t>постконфліктного відновлення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ня інформаційно-просвітницьких кампаній з питань постконфліктного відновлення та врахування потреб різних груп жінок і чоловіків, дівчат і хлопців, які постраждали від конфлікту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живати заходів щодо організації проведення навчань для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 xml:space="preserve"> фахівців, які надають адміністративні, медичні та соціальні послуги, правничу допомогу з питань застосування гендерного підходу при наданні послуг, формування навичок неконфліктного спілкування</w:t>
            </w:r>
            <w:r>
              <w:rPr>
                <w:color w:val="000000"/>
              </w:rPr>
              <w:t> 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оціального захисту населення ПМР, КУ «Центр надання соціально-психологічних послуг» ПМР, Павлоградський міський центр соціальних служб, КУ «Павлоградський міський терцентр», служба у справах дітей ПМР, відділ освіти ПМР, відділ охорони здоров’я ПМР, відділ з питань сім’ї, молоді та спорту ПМР, Павлоградський районний відділ поліції ГУНП в Дніпропетровській області, Павлоградський міськрайонний суд, громадська організація «Клуб «Імпульс», Павлоградський районний відділ філії державної установи «Центр пробації» по Дніпропетровській області, Громадська організація «М.АРТ.ІН-КЛУБ», Павлоградський відділ надання безоплатної правничої допомоги Південно-Східного управління надання безоплатної правничої допомоги Південно-Східного міжрегіонального центру з надання безоплатної правничої допомоги (за згодою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- 2025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еративна ціль 3.2. Визначення специфічних потреб осіб, які постраждали від конфлікту, зокрема жінок, з урахуванням гендерних підходів та їх урахування під час надання адміністративних, медичних та соціальних послуг</w:t>
            </w:r>
          </w:p>
        </w:tc>
      </w:tr>
      <w:tr>
        <w:trPr>
          <w:trHeight w:val="1954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Проведення консультацій та надання необхідної медичної та соціально-психологічної допомоги особам, які постраждали від конфлікту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32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Забезпечення діяльності мобільної бригади щодо надання соціально-психологічної допомоги особам, які постраждали від конфлікт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>Забезпечити діяльність мобільної бригади соціально-психологічної допомоги особам, які постраждали від домашнього насильства та/або насильства за ознакою статі; надавати різні види послуг для постраждалих осіб</w:t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 «Центр надання соціально-психологічних послуг», Павлоградський міський центр соціальних служ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2025</w:t>
            </w:r>
          </w:p>
        </w:tc>
      </w:tr>
      <w:tr>
        <w:trPr>
          <w:trHeight w:val="206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2"/>
              <w:ind w:left="0" w:firstLine="34"/>
              <w:rPr>
                <w:color w:val="000000"/>
              </w:rPr>
            </w:pPr>
            <w:r>
              <w:rPr>
                <w:color w:val="000000"/>
              </w:rPr>
              <w:t>забезпечення надання жінкам і дівчатам, які постраждали від конфлікту, медичної та консультативної допомоги з питань репродуктивного здоров’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езпечити надання жінкам і дівчатам, які постраждали від конфлікту, медичної та консультативної допомоги з питань репродуктивного здоров’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діл охорони здоров’я Павлоградської міської рад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2024-2025</w:t>
            </w:r>
          </w:p>
        </w:tc>
      </w:tr>
      <w:tr>
        <w:trPr>
          <w:trHeight w:val="442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firstLine="34"/>
              <w:rPr>
                <w:color w:val="000000"/>
              </w:rPr>
            </w:pPr>
            <w:r>
              <w:rPr>
                <w:color w:val="000000"/>
              </w:rPr>
              <w:t xml:space="preserve">забезпечення надання комплексної, безоплатної правової допомоги сім’ям та/ або учасникам бойових </w:t>
            </w:r>
          </w:p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дій, які беруть/брали участь в антитерористичній операції/операції Об’єднаних сил/здійсненні заходів із забезпечення національної безпеки і оборони, відсічі і стримування збройної агресії Російської Федерації, у тому числі через організацію роботи офісів підтримки родин військовослужбовці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 xml:space="preserve">Надавати комплексну, безоплатну правову допомогу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ім’ям та/ або учасникам бойових дій, які беруть/ брали участь в антитерористичній операції/операції Об’єднаних сил/здійсненні заходів із забезпечення національної безпеки і оборони, відсічі і стримування збройної агресії Російської Федерації, у тому числі через організацію роботи офісу підтримки родин військовослужбовців</w:t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 «Центр надання соціально-психологічних послуг»; Павлоградський відділ надання безоплатної правничої допомоги Південно-Східного управління надання безоплатної правничої допомоги Південно-Східного міжрегіонального центру з надання безоплатної правничої допомоги (за згодою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4-2025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тегічна ціль 4. Забезпечення захисту від насильства за ознакою статі, сексуального насильства (в умовах збройного конфлікту та мирний час)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b/>
                <w:b/>
              </w:rPr>
            </w:pPr>
            <w:r>
              <w:rPr>
                <w:b/>
              </w:rPr>
              <w:t>Оперативна ціль 4.2. Формування системи міжвідомчого виявлення та реагування для забезпечення комплексного, своєчасного захисту та доступу до правосуддя осіб, які постраждали від насильства за ознакою статі та сексуального насильства, пов’язаного з конфліктом, у мирний час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color w:val="000000"/>
              </w:rPr>
            </w:pPr>
            <w:r>
              <w:rPr>
                <w:color w:val="000000"/>
              </w:rPr>
              <w:t xml:space="preserve">Визначення механізму взаємодії, що здійснюють заходи у сфері запобігання та протидії домашньому насильству і насильству за ознакою статі </w:t>
            </w:r>
          </w:p>
          <w:p>
            <w:pPr>
              <w:pStyle w:val="Normal"/>
              <w:rPr>
                <w:rFonts w:eastAsia="MS Mincho;ＭＳ 明朝"/>
                <w:color w:val="000000"/>
                <w:shd w:fill="FFFFFF" w:val="clear"/>
                <w:lang w:eastAsia="ja-JP"/>
              </w:rPr>
            </w:pPr>
            <w:r>
              <w:rPr>
                <w:rFonts w:eastAsia="MS Mincho;ＭＳ 明朝"/>
                <w:color w:val="000000"/>
                <w:shd w:fill="FFFFFF" w:val="clear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color w:val="000000"/>
                <w:shd w:fill="FFFFFF" w:val="clear"/>
                <w:lang w:eastAsia="ja-JP"/>
              </w:rPr>
            </w:pPr>
            <w:r>
              <w:rPr>
                <w:rFonts w:eastAsia="MS Mincho;ＭＳ 明朝"/>
                <w:color w:val="000000"/>
                <w:shd w:fill="FFFFFF" w:val="clear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color w:val="000000"/>
                <w:shd w:fill="FFFFFF" w:val="clear"/>
                <w:lang w:eastAsia="ja-JP"/>
              </w:rPr>
            </w:pPr>
            <w:r>
              <w:rPr>
                <w:rFonts w:eastAsia="MS Mincho;ＭＳ 明朝"/>
                <w:color w:val="000000"/>
                <w:shd w:fill="FFFFFF" w:val="clear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color w:val="000000"/>
                <w:shd w:fill="FFFFFF" w:val="clear"/>
                <w:lang w:eastAsia="ja-JP"/>
              </w:rPr>
            </w:pPr>
            <w:r>
              <w:rPr>
                <w:rFonts w:eastAsia="MS Mincho;ＭＳ 明朝"/>
                <w:color w:val="000000"/>
                <w:shd w:fill="FFFFFF" w:val="clear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color w:val="000000"/>
                <w:shd w:fill="FFFFFF" w:val="clear"/>
                <w:lang w:eastAsia="ja-JP"/>
              </w:rPr>
            </w:pPr>
            <w:r>
              <w:rPr>
                <w:rFonts w:eastAsia="MS Mincho;ＭＳ 明朝"/>
                <w:color w:val="000000"/>
                <w:shd w:fill="FFFFFF" w:val="clear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color w:val="000000"/>
                <w:shd w:fill="FFFFFF" w:val="clear"/>
                <w:lang w:eastAsia="ja-JP"/>
              </w:rPr>
            </w:pPr>
            <w:r>
              <w:rPr>
                <w:rFonts w:eastAsia="MS Mincho;ＭＳ 明朝"/>
                <w:color w:val="000000"/>
                <w:shd w:fill="FFFFFF" w:val="clear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color w:val="000000"/>
                <w:shd w:fill="FFFFFF" w:val="clear"/>
                <w:lang w:eastAsia="ja-JP"/>
              </w:rPr>
            </w:pPr>
            <w:r>
              <w:rPr>
                <w:rFonts w:eastAsia="MS Mincho;ＭＳ 明朝"/>
                <w:color w:val="000000"/>
                <w:shd w:fill="FFFFFF" w:val="clear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color w:val="000000"/>
                <w:shd w:fill="FFFFFF" w:val="clear"/>
                <w:lang w:eastAsia="ja-JP"/>
              </w:rPr>
            </w:pPr>
            <w:r>
              <w:rPr>
                <w:rFonts w:eastAsia="MS Mincho;ＭＳ 明朝"/>
                <w:color w:val="000000"/>
                <w:shd w:fill="FFFFFF" w:val="clear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color w:val="000000"/>
                <w:shd w:fill="FFFFFF" w:val="clear"/>
                <w:lang w:eastAsia="ja-JP"/>
              </w:rPr>
            </w:pPr>
            <w:r>
              <w:rPr>
                <w:rFonts w:eastAsia="MS Mincho;ＭＳ 明朝"/>
                <w:color w:val="000000"/>
                <w:shd w:fill="FFFFFF" w:val="clear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color w:val="000000"/>
                <w:shd w:fill="FFFFFF" w:val="clear"/>
                <w:lang w:eastAsia="ja-JP"/>
              </w:rPr>
            </w:pPr>
            <w:r>
              <w:rPr>
                <w:rFonts w:eastAsia="MS Mincho;ＭＳ 明朝"/>
                <w:color w:val="000000"/>
                <w:shd w:fill="FFFFFF" w:val="clear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color w:val="000000"/>
                <w:shd w:fill="FFFFFF" w:val="clear"/>
                <w:lang w:eastAsia="ja-JP"/>
              </w:rPr>
            </w:pPr>
            <w:r>
              <w:rPr>
                <w:rFonts w:eastAsia="MS Mincho;ＭＳ 明朝"/>
                <w:color w:val="000000"/>
                <w:shd w:fill="FFFFFF" w:val="clear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color w:val="000000"/>
                <w:shd w:fill="FFFFFF" w:val="clear"/>
                <w:lang w:eastAsia="ja-JP"/>
              </w:rPr>
            </w:pPr>
            <w:r>
              <w:rPr>
                <w:rFonts w:eastAsia="MS Mincho;ＭＳ 明朝"/>
                <w:color w:val="000000"/>
                <w:shd w:fill="FFFFFF" w:val="clear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color w:val="000000"/>
                <w:shd w:fill="FFFFFF" w:val="clear"/>
                <w:lang w:eastAsia="ja-JP"/>
              </w:rPr>
            </w:pPr>
            <w:r>
              <w:rPr>
                <w:rFonts w:eastAsia="MS Mincho;ＭＳ 明朝"/>
                <w:color w:val="000000"/>
                <w:shd w:fill="FFFFFF" w:val="clear"/>
                <w:lang w:eastAsia="ja-JP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color w:val="000000"/>
              </w:rPr>
            </w:pPr>
            <w:r>
              <w:rPr>
                <w:color w:val="000000"/>
              </w:rPr>
              <w:t>1) удосконалення порядку взаємодії суб’єктів, що здійснюють заходи у сфері запобігання та протидії домашньому насильству і насильству за ознакою статі, з реагування на випадки насильства за ознакою статі, у тому числі сексуальні домагання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безпечення виконання порядку взаємодії суб’єктів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що здійснюють заходи у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фері запобігання та протидії домашньому насильству та/або насильству за ознакою статі</w:t>
            </w:r>
          </w:p>
          <w:p>
            <w:pPr>
              <w:pStyle w:val="Normal"/>
              <w:spacing w:lineRule="auto" w:line="2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Управління соціального захисту населення ПМР, КУ «Центр надання соціально-психологічних послуг» ПМР, Павлоградський міський центр соціальних служб, КУ «Павлоградський міський терцентр», служба у справах дітей ПМР, відділ освіти ПМР, відділ охорони здоров’я ПМР, відділ з питань сім’ї, молоді та спорту ПМР, Павлоградський районний відділ поліції ГУНП в Дніпропетровській області, Павлоградський міськрайонний суд, громадська організація «Клуб «Імпульс», Павлоградський районний відділ філії державної установи «Центр пробації» по Дніпропетровській області, Громадська організація «М.АРТ.ІН-КЛУБ»,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Павлоградський відділ надання безоплатної правничої допомоги Південно-Східного управління надання безоплатної правничої допомоги Південно-Східного міжрегіонального центру з надання безоплатної правничої допомоги (за згодою)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uk-UA"/>
              </w:rPr>
              <w:t xml:space="preserve"> 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2024-2025</w:t>
            </w:r>
          </w:p>
        </w:tc>
      </w:tr>
      <w:tr>
        <w:trPr>
          <w:trHeight w:val="342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color w:val="000000"/>
              </w:rPr>
              <w:t>2) забезпечення підвищення кваліфікації фахівців, які залучені або можуть бути залучені до запобігання та протидії насильству за ознакою статі та сексуальному насильству, пов’язаному з конфліктом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ь у навчаннях фахівців, які залучені або можуть бути залучені до запобігання та протидії насильству за ознакою статі та сексуальному насильству, пов’язаному з конфлікто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2"/>
              </w:rPr>
              <w:t>Управління соціального захисту населення ПМР, КУ «Центр надання соціально-психологічних послуг» ПМР, Павлоградський міський центр соціальних служб, КУ «Павлоградський міський терцентр», служба у справах дітей ПМР, відділ освіти ПМР, відділ охорони здоров’я ПМР, відділ з питань сім’ї, молоді та спорту ПМР, Павлоградський районний відділ поліції ГУНП в Дніпропетровській області, громадська організація «Клуб «Імпульс», Павлоградський районний відділ філії державної установи «Центр пробації» по Дніпропетровській області, Громадська організація «М.АРТ.ІН-КЛУБ»,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</w:rPr>
              <w:t>Павлоградський відділ надання безоплатної правничої допомоги Південно-Східного управління надання безоплатної правничої допомоги Південно-Східного міжрегіонального центру з надання безоплатної правничої допомоги (за згодою)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- 2025</w:t>
            </w:r>
          </w:p>
        </w:tc>
      </w:tr>
      <w:tr>
        <w:trPr>
          <w:trHeight w:val="92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/>
              <w:t>10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highlight w:val="yellow"/>
                <w:lang w:eastAsia="ja-JP"/>
              </w:rPr>
            </w:pPr>
            <w:r>
              <w:rPr>
                <w:rFonts w:eastAsia="MS Mincho;ＭＳ 明朝"/>
                <w:color w:val="000000"/>
                <w:shd w:fill="FFFFFF" w:val="clear"/>
                <w:lang w:eastAsia="ja-JP"/>
              </w:rPr>
              <w:t>Забезпечення системного моніторингу функціонування системи реагування на насильство за ознакою статі; сексуальне насильство, пов’язане з конфліктом; торгівлю людьми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  <w:lang w:eastAsia="ja-JP"/>
              </w:rPr>
              <w:t>1) запровадження збору статистичних даних з розподілом за статтю, ознаками перебування у складних життєвих обставинах (згідно із Законом України “Про соціальні послуги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безпечити збір інформації з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озподілом за статтю стосовно домашнього насильства  та постраждалих від сексуального насильства у зв’язку із збройною агресією російської федерації відповідно до затверджених форм звітності</w:t>
            </w:r>
          </w:p>
          <w:p>
            <w:pPr>
              <w:pStyle w:val="Normal"/>
              <w:spacing w:lineRule="auto" w:line="252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правління соціального захисту населення ПМР, КУ «Центр надання соціально-психологічних послуг» ПМР, відділ охорони здоров’я ПМР, КУ «Павлоградський міський терцентр», Павлоградський міський центр соціальних служб, відділ надання безоплатної правничої допомоги Південно-Східного управління надання безоплатної правничої допомоги Південно-Східного міжрегіонального центру з надання безоплатної правничої допомоги (за згодою) 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024-2025</w:t>
            </w:r>
          </w:p>
        </w:tc>
      </w:tr>
      <w:tr>
        <w:trPr>
          <w:trHeight w:val="922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highlight w:val="yellow"/>
                <w:lang w:eastAsia="ja-JP"/>
              </w:rPr>
            </w:pPr>
            <w:r>
              <w:rPr>
                <w:rFonts w:eastAsia="MS Mincho;ＭＳ 明朝"/>
                <w:b/>
                <w:highlight w:val="yellow"/>
                <w:lang w:eastAsia="ja-JP"/>
              </w:rPr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MS Mincho;ＭＳ 明朝"/>
                <w:b/>
                <w:b/>
                <w:highlight w:val="yellow"/>
                <w:lang w:eastAsia="ja-JP"/>
              </w:rPr>
            </w:pPr>
            <w:r>
              <w:rPr>
                <w:rFonts w:eastAsia="MS Mincho;ＭＳ 明朝"/>
                <w:b/>
                <w:highlight w:val="yellow"/>
                <w:lang w:eastAsia="ja-JP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) проведення моніторингу виконання наказу Міністерства охорони здоров’я України від 01.02.2019 № 278 щодо проведення та документування результатів медичного обстеження постраждалих від домашнього насильства або осіб, які ймовірно постраждали від домашнього насильства, насильства за ознакою статі, та надання їм медичної допомоги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безпечення виконання вимог Наказу МОЗ від 01.02.2019 N278 щодо проведення т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кументування результатів медичного обстеження постраждалих від домашньог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сильства осіб або осіб, які ймовірно постраждали від домашнього насильства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насильства за ознакою статі, та надання їм </w:t>
            </w:r>
            <w:r>
              <w:rPr>
                <w:rFonts w:eastAsia="MS Mincho;ＭＳ 明朝"/>
                <w:color w:val="000000"/>
                <w:lang w:eastAsia="ja-JP"/>
              </w:rPr>
              <w:t>медичної допомоги</w:t>
            </w:r>
          </w:p>
          <w:p>
            <w:pPr>
              <w:pStyle w:val="Normal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color w:val="000000"/>
              </w:rPr>
              <w:t>Відділ охорони здоров’я ПМР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024 - 2025</w:t>
            </w:r>
          </w:p>
        </w:tc>
      </w:tr>
      <w:tr>
        <w:trPr>
          <w:trHeight w:val="713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еративна ціль 4.3. Забезпечення комплексної допомоги особам, які постраждали від насильства за ознакою статі та сексуального насильства, пов’язаного з конфліктом, з урахуванням специфічних потреб постраждалих в умовах збройного конфлікту та мирний час</w:t>
            </w:r>
          </w:p>
        </w:tc>
      </w:tr>
      <w:tr>
        <w:trPr>
          <w:trHeight w:val="1839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Забезпечення надання ефективної своєчасної допомоги особам, які постраждали від насильства за ознакою статі; сексуального насильства, пов’язаного з конфліктом; торгівлі людьми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 проведення оцінювання потреб територіальних громад у послугах  для осіб, які постраждали від насильства за ознакою статі, сексуального насильства, пов’язаного з конфліктом, торгівлі людьми 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ня оцінювання потреб у послугах для постраждалих від домашнього насильства, насильства за ознакою статі та надання соціальних послуг відповідно до визначених потре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У «Центр надання соціально-психологічних послуг» ПМР, КУ «Павлоградський міський терцентр», Павлоградський міський центр соціальних служб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2025</w:t>
            </w:r>
          </w:p>
        </w:tc>
      </w:tr>
      <w:tr>
        <w:trPr>
          <w:trHeight w:val="1588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highlight w:val="yellow"/>
                <w:lang w:eastAsia="ja-JP"/>
              </w:rPr>
            </w:pPr>
            <w:r>
              <w:rPr>
                <w:rFonts w:eastAsia="MS Mincho;ＭＳ 明朝"/>
                <w:b/>
                <w:highlight w:val="yellow"/>
                <w:lang w:eastAsia="ja-JP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28"/>
              <w:ind w:left="0" w:hanging="0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забезпечення вільного доступу постраждалих від сексуального насильства, а також їхніх дітей, членів сімей до своєчасних та орієнтованих на постраждалих послуг, у тому числі психологічних, правових, соціальних послуг, послуг у сфері сексуального та репродуктивного здоров’я,</w:t>
            </w:r>
          </w:p>
          <w:p>
            <w:pPr>
              <w:pStyle w:val="Normal"/>
              <w:spacing w:lineRule="auto" w:line="228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  <w:p>
            <w:pPr>
              <w:pStyle w:val="Normal"/>
              <w:spacing w:lineRule="auto" w:line="228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  <w:p>
            <w:pPr>
              <w:pStyle w:val="Normal"/>
              <w:spacing w:lineRule="auto" w:line="228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MS Mincho;ＭＳ 明朝"/>
                <w:color w:val="000000"/>
                <w:lang w:eastAsia="ja-JP"/>
              </w:rPr>
              <w:t>3) проведення навчань для фахівців з питань надання психологічної допомоги особам, які постраждали від насильства за ознакою статі та сексуального насильства, пов’язаного з конфліктом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0" w:before="0" w:after="0"/>
              <w:jc w:val="both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  <w:p>
            <w:pPr>
              <w:pStyle w:val="Style19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lineRule="atLeast" w:line="0" w:before="0" w:after="0"/>
              <w:jc w:val="both"/>
              <w:rPr/>
            </w:pPr>
            <w:r>
              <w:rPr>
                <w:rFonts w:eastAsia="MS Mincho;ＭＳ 明朝"/>
                <w:color w:val="000000"/>
                <w:lang w:val="uk-UA" w:eastAsia="ja-JP"/>
              </w:rPr>
              <w:t>З</w:t>
            </w:r>
            <w:r>
              <w:rPr>
                <w:rFonts w:eastAsia="MS Mincho;ＭＳ 明朝"/>
                <w:color w:val="000000"/>
                <w:lang w:eastAsia="ja-JP"/>
              </w:rPr>
              <w:t>абезпечення вільного доступу постраждалих від сексуального насильства, а також їхніх дітей, членів сімей до своєчасних та орієнтованих на постраждалих послуг, у тому числі психологічних, правових, соціальних послуг, послуг у сфері сексуального та репродуктивного здоров’я</w:t>
            </w:r>
          </w:p>
          <w:p>
            <w:pPr>
              <w:pStyle w:val="Style19"/>
              <w:spacing w:lineRule="atLeast" w:line="0" w:before="0" w:after="0"/>
              <w:jc w:val="both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  <w:p>
            <w:pPr>
              <w:pStyle w:val="Style19"/>
              <w:spacing w:lineRule="atLeast" w:line="0" w:before="0" w:after="0"/>
              <w:jc w:val="both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  <w:p>
            <w:pPr>
              <w:pStyle w:val="Style19"/>
              <w:spacing w:lineRule="atLeast" w:line="0" w:before="0" w:after="0"/>
              <w:jc w:val="both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безпечення участі у навчаннях для спеціалістів з надання психологічної </w:t>
            </w:r>
          </w:p>
          <w:p>
            <w:pPr>
              <w:pStyle w:val="Style19"/>
              <w:spacing w:lineRule="atLeast" w:line="0"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допомоги постраждалим від насильства за ознакою статі та </w:t>
            </w:r>
            <w:r>
              <w:rPr>
                <w:rFonts w:eastAsia="MS Mincho;ＭＳ 明朝"/>
                <w:color w:val="000000"/>
                <w:lang w:eastAsia="ja-JP"/>
              </w:rPr>
              <w:t>сексуального насильства, пов’язаного з конфлікто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Cs w:val="22"/>
              </w:rPr>
              <w:t>Управління соціального захисту населення ПМР, КУ «Центр надання соціально-психологічних послуг» ПМР, Павлоградський міський центр соціальних служб, КУ «Павлоградський міський терцентр», служба у справах дітей ПМР, відділ освіти ПМР, відділ охорони здоров’я ПМР, відділ з питань сім’ї, молоді та спорту ПМР, Павлоградський районний відділ поліції ГУНП в Дніпропетровській області, громадська організація «Клуб «Імпульс» (за згодою), Павлоградський районний відділ філії державної установи «Центр пробації» по Дніпропетровській області, Громадська організація «М.АРТ.ІН-КЛУБ» (за згодою),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</w:rPr>
              <w:t>Павлоградський відділ надання безоплатної правничої допомоги Південно-Східного управління надання безоплатної правничої допомоги Південно-Східного міжрегіонального центру з надання безоплатної правничої допомоги (за згодою)</w:t>
            </w:r>
          </w:p>
          <w:p>
            <w:pPr>
              <w:pStyle w:val="Normal"/>
              <w:spacing w:lineRule="auto" w:line="228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024-2025</w:t>
            </w:r>
          </w:p>
        </w:tc>
      </w:tr>
      <w:tr>
        <w:trPr>
          <w:trHeight w:val="679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еративна ціль 4.4. Забезпечення функціонування ефектних механізмів запобігання насильству за ознакою статі, сексуальним домаганням та сексуальному насильству, пов’язаному з конфліктом</w:t>
            </w:r>
          </w:p>
        </w:tc>
      </w:tr>
      <w:tr>
        <w:trPr>
          <w:trHeight w:val="110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Запровадження системного інформування населення з питань запобігання та протидії насильству за ознакою статі, сексуальним домаганням та сексуальному насильству, пов’язаному з конфліктом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37" w:hanging="0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виготовлення та розповсюдження інформаційних та просвітницьких матеріалів з метою формування в суспільстві толерантності, культури миру, нетерпимості до проявів дискримінації за ознакою статі, запобігання та протидії насильству за ознакою статі</w:t>
            </w:r>
          </w:p>
          <w:p>
            <w:pPr>
              <w:pStyle w:val="Normal"/>
              <w:spacing w:lineRule="auto" w:line="228"/>
              <w:ind w:left="720" w:hanging="0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37" w:hanging="0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проведення заходів з підвищення обізнаності населення з питань запобігання  та протидії насильству, зокрема шляхом інформування з питань насильства за ознакою статі, сексуальних домагань, сексуального насильства, пов’язаного з конфліктом </w:t>
            </w:r>
          </w:p>
          <w:p>
            <w:pPr>
              <w:pStyle w:val="Normal"/>
              <w:spacing w:lineRule="auto" w:line="228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(у тому числі шляхом розміщення інформації на інтернет-ресурсах та мобільних додатках)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зміщення інформаційно-просвітницьких матеріалів з метою формування культури миру, толерантності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ульової терпимості до дискримінації за ознакою статі, запобіганню та протидії насильству за ознакою статі на офіційному сайті Павлоградської міської ради та сторінках у соціальних мережа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новлення та поширення  «Картки перенаправлення» для постраждалих  від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ашнього насильства та насильства за ознакою статі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ня індивідуальних та групових заходів щодо попередження домашньог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сильства, у тому числі насильства за ознакою статі, торгівлі людьми, булінгу у дитячому та молодіжному середовищі, усіх форм дискримінації, підвищення обізнаност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селення з питань запобігання та протидії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сильству, формування нетерпимого  ставлення населення до зазначених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структивних явищ; розміщення інформаційних матеріалів на сайті міської ради та у соціальних мережа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Cs w:val="22"/>
              </w:rPr>
              <w:t>Управління соціального захисту населення ПМР, КУ «Центр надання соціально-психологічних послуг» ПМР, Павлоградський міський центр соціальних служб, КУ «Павлоградський міський терцентр», служба у справах дітей ПМР, відділ освіти ПМР, відділ охорони здоров’я ПМР, відділ з питань сім’ї, молоді та спорту ПМР, Павлоградський районний відділ поліції ГУНП в Дніпропетровській області, Павлоградський районний відділ філії державної установи «Центр пробації» по Дніпропетровській області, Громадська організація «М.АРТ.ІН-КЛУБ» (за згодою),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</w:rPr>
              <w:t>Павлоградський відділ надання безоплатної правничої допомоги Південно-Східного управління надання безоплатної правничої допомоги Південно-Східного міжрегіонального центру з надання безоплатної правничої допомоги (за згодою)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024 - 2025</w:t>
            </w:r>
          </w:p>
        </w:tc>
      </w:tr>
      <w:tr>
        <w:trPr>
          <w:trHeight w:val="335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бігання вчиненню насильства особами, які схильні до його вчинення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езпечення проходження особами, які вчинили насильство за ознакою статі, програми для кривдникі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прияння у проходженні спеціалістів програми по роботі з кривдникам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ізація роботи з особами, які  вчинили домашнє насильство, у тому числ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ляхом підтримки відповідних проектів громадських організацій, у складі яких є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сихологи, які пройшли спеціальну програму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color w:val="000000"/>
              </w:rPr>
              <w:t xml:space="preserve">Павлоградський міський центр соціальних служб, Громадська організація «Клуб «Імпульс» (за згодою) 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- 2025</w:t>
            </w:r>
          </w:p>
        </w:tc>
      </w:tr>
      <w:tr>
        <w:trPr>
          <w:trHeight w:val="571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b/>
              </w:rPr>
              <w:t>Стратегічна ціль 5. Забезпечення розвиненої інституційної спроможності виконавців Національного плану для ефективного впровадження порядку денного “Жінки, мир, безпека</w:t>
            </w:r>
            <w:r>
              <w:rPr>
                <w:rFonts w:cs="Cambria Math" w:ascii="Cambria Math" w:hAnsi="Cambria Math"/>
                <w:b/>
              </w:rPr>
              <w:t>ˮ</w:t>
            </w:r>
            <w:r>
              <w:rPr>
                <w:b/>
              </w:rPr>
              <w:t xml:space="preserve"> відповідно до міжнародних стандартів</w:t>
            </w:r>
          </w:p>
        </w:tc>
      </w:tr>
      <w:tr>
        <w:trPr>
          <w:trHeight w:val="962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b/>
              </w:rPr>
              <w:t>Оперативна ціль 5.2. Впровадження ефективної системи міжвідомчої взаємодії на місцевому, регіональному та національному рівні, інституційних механізмів, у тому числі в секторі безпеки і оборони, щодо розроблення, виконання та моніторингу стану виконання Національного плану дій з виконання резолюції Ради Безпеки ООН 1325 “Жінки, мир, безпека</w:t>
            </w:r>
            <w:r>
              <w:rPr>
                <w:rFonts w:cs="Cambria Math" w:ascii="Cambria Math" w:hAnsi="Cambria Math"/>
                <w:b/>
              </w:rPr>
              <w:t>ˮ</w:t>
            </w:r>
            <w:r>
              <w:rPr>
                <w:b/>
              </w:rPr>
              <w:t xml:space="preserve"> на період до 2025 року</w:t>
            </w:r>
          </w:p>
        </w:tc>
      </w:tr>
      <w:tr>
        <w:trPr>
          <w:trHeight w:val="290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14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 xml:space="preserve">Забезпечення проведення моніторингу та оцінювання виконання завдань порядку денного “Жінки, мир, безпека”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ня регулярного заслуховування питань щодо виконання плану дій з  виконання резолюції Ради Безпеки ООН 1325 “Жінки, мир, безпека” на період до </w:t>
            </w:r>
          </w:p>
          <w:p>
            <w:pPr>
              <w:pStyle w:val="Style20"/>
              <w:spacing w:lineRule="auto" w:line="252" w:before="0" w:after="0"/>
              <w:ind w:hanging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val="uk-UA"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25 року на місцевому і регіональному рівні як складової моніторингового процесу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 xml:space="preserve">Розгляд питань виконання міського плану  заходів з реалізації Плану дій з виконання резолюції Ради Безпеки ООН 1325 «Жінки, мир, безпека»  на території   міської  громади  на засіданнях  координаційної ради з питань сімейної </w:t>
            </w:r>
            <w:r>
              <w:rPr>
                <w:bCs/>
                <w:color w:val="000000"/>
              </w:rPr>
              <w:t>та гендерної політики, запобігання та протидії домашньому насильству та насильству за ознакою статі, протидії торгівлі людьм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color w:val="000000"/>
              </w:rPr>
              <w:t>Управління соціального захисту населення</w:t>
            </w:r>
          </w:p>
          <w:p>
            <w:pPr>
              <w:pStyle w:val="Normal"/>
              <w:spacing w:lineRule="auto" w:line="252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2024 - 2025</w:t>
            </w:r>
          </w:p>
        </w:tc>
      </w:tr>
    </w:tbl>
    <w:p>
      <w:pPr>
        <w:pStyle w:val="Normal"/>
        <w:tabs>
          <w:tab w:val="clear" w:pos="708"/>
          <w:tab w:val="left" w:pos="304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045" w:leader="none"/>
        </w:tabs>
        <w:ind w:left="-85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ціального захисту населення</w:t>
        <w:tab/>
        <w:t xml:space="preserve">                                                                                                                         Олена ГЕРАСИМ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567" w:gutter="0" w:header="142" w:top="1702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hoolDL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6">
    <w:name w:val="Нормальний текст Знак"/>
    <w:qFormat/>
    <w:rPr>
      <w:rFonts w:ascii="Antiqua;Microsoft YaHei" w:hAnsi="Antiqua;Microsoft YaHei" w:cs="Antiqua;Microsoft YaHei"/>
      <w:sz w:val="26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Markedcontent">
    <w:name w:val="markedcontent"/>
    <w:qFormat/>
    <w:rPr/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Times New Roman" w:hAnsi="SchoolDL;Times New Roman" w:cs="SchoolDL;Times New Roman"/>
      <w:b/>
      <w:bCs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11">
    <w:name w:val="Абзац списка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2:53:00Z</dcterms:created>
  <dc:creator>user</dc:creator>
  <dc:description/>
  <cp:keywords/>
  <dc:language>en-US</dc:language>
  <cp:lastModifiedBy>Олена Сошникова</cp:lastModifiedBy>
  <cp:lastPrinted>2024-10-16T14:05:00Z</cp:lastPrinted>
  <dcterms:modified xsi:type="dcterms:W3CDTF">2024-10-28T13:54:00Z</dcterms:modified>
  <cp:revision>23</cp:revision>
  <dc:subject/>
  <dc:title/>
</cp:coreProperties>
</file>