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44428851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3.10.2024                               м.Павлоград                                       № 1456/0/3-24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9 місяців 2024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9 місяців 2024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>9 місяців 2024 року по доходах в сумі 1 146 185 578,45 грн, в тому числі по загальному фонду в сумі             1 007 321 519,50 грн, спеціальному фонду в сумі 138 864 058,95 грн і по видатках в сумі 865 408 253,65 грн, в тому числі по загальному фонду в сумі 718 169 803,97 грн та спеціальному фонду в сумі 147 238 449,68 грн (додатки 1,2 та пояснювальна записка додаються).</w:t>
      </w:r>
    </w:p>
    <w:p>
      <w:pPr>
        <w:pStyle w:val="22"/>
        <w:jc w:val="both"/>
        <w:rPr>
          <w:b/>
          <w:b/>
        </w:rPr>
      </w:pPr>
      <w:r>
        <w:rPr>
          <w:b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Міський голова                                                                 Анатолій ВЕРШИНА</w:t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4-10-21T08:12:00Z</cp:lastPrinted>
  <dcterms:modified xsi:type="dcterms:W3CDTF">2024-10-29T08:35:00Z</dcterms:modified>
  <cp:revision>72</cp:revision>
  <dc:subject/>
  <dc:title>                                                         </dc:title>
</cp:coreProperties>
</file>