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2729682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         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461 820 671,41 гривень, у тому числі доходи загального фонду –                             1 291 773 183,41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694 071 962,03 гривень, у тому числі видатки загального фонду –                    1 152 867 036,30 </w:t>
      </w:r>
      <w:r>
        <w:rPr>
          <w:color w:val="000000"/>
          <w:sz w:val="28"/>
          <w:szCs w:val="28"/>
        </w:rPr>
        <w:t>гривень та видатки спеціального фонду – 541 204 925,73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38 906 147,11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71 157 437,73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0 122 105 гривень, що становить 2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92 378 620,45 гривень згідно з додатком 7 до цього рішенн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50 211 864 гривень, комунальному підприємству «Павлоградтеплоенерго» у сумі 37 511 875 гривень, комунальному підприємству «Павлоградтрансенерго» у сумі 5 760 000 гривень,  комунальному підприємству «Управління ринками» у сумі 143 867 гривень, комунальному підприємству «Затишне місто» у сумі 3 823 226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1 515 799 гривень ««Павлограджитлосервіс» у сумі 2 640 466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Питання на розгляд ради винесено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User</cp:lastModifiedBy>
  <cp:lastPrinted>2024-10-29T09:59:00Z</cp:lastPrinted>
  <dcterms:modified xsi:type="dcterms:W3CDTF">2024-10-29T07:59:00Z</dcterms:modified>
  <cp:revision>1172</cp:revision>
  <dc:subject/>
  <dc:title> </dc:title>
</cp:coreProperties>
</file>