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926329883" r:id="rId2"/>
        </w:object>
      </w:r>
      <w:bookmarkEnd w:id="0"/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3.11.2024                               м.Павлоград                                       № 1617/0/3-24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ведення міських (регіональних) змаган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"Пліч-о-пліч всеукраїнські шкільні ліги"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ред учнів та учениць закладів загальної середньої осві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м. Павлограда у 2024-2025 навчальному роц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гаслом "РАЗОМ ПЕРЕМОЖЕМО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widowControl w:val="false"/>
        <w:jc w:val="both"/>
        <w:rPr/>
      </w:pPr>
      <w:r>
        <w:rPr>
          <w:szCs w:val="28"/>
        </w:rPr>
        <w:t>Керуючись ст.40 Закону України "Про місцеве самоврядування в Україні", законами України "Про освіту", "Про фізичну культуру і спорт", Указом Президента України від 28.09.2004 року № 1148/2004 "Про національну доктрину розвитку фізичної культури і спорту" (із змінами), постановою Верховної Ради України від 19.10.2016 року №1695-VIII "Про забезпечення сталого розвитку сфери фізичної культури і спорту в Україні в умовах децентралізації влади", постанови Кабінету Міністрів України від 04.11.2020 року №1089 "Про затвердження Стратегії розвитку фізичної культури і спорту на період до 2028 року" (із змінами), від 01.03.2017 року №115 "Про затвердження Державної цільової соціальної програми розвитку фізичної культури і спорту на період до 2025 року" (із змінами), відповідно до Єдиного календарного плану фізкультурно-оздоровчих, спортивних заходів та спортивних змагань України на 2024 рік, затвердженого наказом Мінмолодьспорту від 21.12.2023 №7645 (зі змінами), Регламенту про проведення фізкультурно-оздоровчих заходів та змагань "Пліч-о-пліч всеукраїнські шкільні ліги" серед учнів та учениць закладів загальної середньої освіти у 2024-2025 навчальному році під гаслом "РАЗОМ ПЕРЕМОЖЕМО", затвердженого виконуючим обов'язки Міністра молоді та спорту України й Міністром освіти і науки України 30.08.2024 року, розпорядження голови Дніпропетровської обласної   державної    адміністрації від 08.10.2024           №Р-404/0/3-24 «Про проведення фізкультурно-оздоровчих заходів та змагань "Пліч-о-пліч всеукраїнські шкільні ліги" серед учнів та учениць закладів загальної середньої освіти у 2024-2025 навчальному році під гаслом "РАЗОМ ПЕРЕМОЖЕМО", з метою популяризації серед дітей та молоді фізичної культури і спорту, формування навичок здорового та активного способу життя, виконком Павлоградської міської ради</w:t>
      </w:r>
    </w:p>
    <w:p>
      <w:pPr>
        <w:pStyle w:val="31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ворити     організаційний    комітет   з    питань     підготовки     та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міських (регіональних) змагань 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іч-о-пліч всеукраїнські шкільні ліги " серед учнів та учениць закладів загальної середньої освіти м. Павлограда у 2024-2025 навчальному році під гаслом "РАЗОМ ПЕРЕМОЖЕМО" та затвердити його склад (додається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ому комітету забезпечити проведення 1-2 етапів  міських (регіональних) змагань 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іч-о-пліч всеукраїнські шкільні ліги" серед учнів та учениць закладів загальної середньої освіти м. Павлограда у 2024-2025 навчальному році під гаслом "РАЗОМ ПЕРЕМОЖЕМО" з баскетболу, волейболу, футзалу та черліденг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відділу цивільного захисту та оборонної роботи Шаповалу О.М. здійснити заходи щодо створення безпечних умов під час проведення міських (регіональних) змагань "Пліч-о-пліч всеукраїнські шкільні ліги" серед учнів та учениць закладів загальної середньої освіти м. Павлограда у 2024-2025 навчальному році під гаслом "РАЗОМ ПЕРЕМОЖЕМО"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відділу охорони здоров'я Дейнеженко Ю.С. сприяти оформленню медичних допусків учасникам міських (регіональних) змагань "Пліч-о-пліч всеукраїнські шкільні ліги"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фінансового управління Роїк Р.В. передбачити видатки на проведення заходів міської комплексної програми «Реалізація державної політики у сфері сім'ї, молоді та спорту у м.Павлоград  на 2025-2027 роки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роботи щодо виконання даного рішення  покласти на начальника відділу з питань сім'ї, молоді та спорту Павлоградської міської ради Лагна Д.О. та начальника відділу освіти  Павлоградської  міської ради  Дем’яненко І.В., контроль – на заступника міського голови  з питань діяльності виконавчих органів  ради Шуліку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Сергій ОСТРЕНКО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Docdata">
    <w:name w:val="docdata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2428">
    <w:name w:val="2428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8:00Z</dcterms:created>
  <dc:creator>Z&amp;Z Relax Inn feta. dr.alban</dc:creator>
  <dc:description/>
  <cp:keywords/>
  <dc:language>en-US</dc:language>
  <cp:lastModifiedBy>Олена Сошникова</cp:lastModifiedBy>
  <cp:lastPrinted>2024-11-05T13:35:00Z</cp:lastPrinted>
  <dcterms:modified xsi:type="dcterms:W3CDTF">2024-11-20T08:49:00Z</dcterms:modified>
  <cp:revision>39</cp:revision>
  <dc:subject/>
  <dc:title>                                                         </dc:title>
</cp:coreProperties>
</file>