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рішення виконкому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від 13.11.2024 № 1618/0/3-24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 Л А 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ого комітету з питань підготовки та проведення міських (регіональних) змагань 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іч-о-пліч всеукраїнські шкільні ліги " серед учнів та учениць закладів загальної середньої освіти м. Павлограда у 2024-2025 навчальному році під гаслом "РАЗОМ ПЕРЕМОЖЕМО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43"/>
        <w:gridCol w:w="3652"/>
      </w:tblGrid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лі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ксанд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'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я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рина Вікто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світ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</w:t>
            </w:r>
            <w:r>
              <w:rPr>
                <w:color w:val="000000"/>
                <w:sz w:val="28"/>
                <w:szCs w:val="28"/>
                <w:lang w:val="ru-RU"/>
              </w:rPr>
              <w:t>сім'ї,</w:t>
            </w:r>
            <w:r>
              <w:rPr>
                <w:color w:val="000000"/>
                <w:sz w:val="28"/>
                <w:szCs w:val="28"/>
              </w:rPr>
              <w:t xml:space="preserve"> молоді та спорту, заступник голови організаційного коміте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Style w:val="Docdata"/>
                <w:rFonts w:cs="Times New Roman"/>
                <w:bCs/>
                <w:color w:val="000000"/>
                <w:sz w:val="28"/>
                <w:szCs w:val="28"/>
                <w:lang w:val="uk-UA"/>
              </w:rPr>
              <w:t>Козорог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им Олексійович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ту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культур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ова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цивільного захисту та оборонної робо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і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там Ельчин огл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Павлоградського РВП ГУНП в Дніпропетровській області, майор поліції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ж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Сергі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хорони здоров'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йтанюк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Микола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цька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Миколаї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9 Павлоградської міської ради імені Євгенія Єнін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н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Васил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ч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Михайл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7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жара          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Володими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19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Style w:val="Docdata"/>
                <w:color w:val="000000"/>
                <w:sz w:val="28"/>
                <w:szCs w:val="28"/>
              </w:rPr>
              <w:t xml:space="preserve">Руденко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Style w:val="Docdata"/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2428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Ліцею №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9 Павлоградської міської ради, головний суддя змага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рошніченко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олодимирівна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сультант КУ "Центр професійного розвитку педагогічних працівників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Єрьомін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олодимир Сергій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иректор позашкільного навчального закладу "Дитячо-юнацька спортивна школа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ховськ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риса Олегівн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ступник директора позашкільного навчального закладу "Дитячо-юнацька спортивна школа", секретар змагань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юк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Іго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 комунальної бюджетної установи "Фізкультурно-спортивний комплекс ім.В.М.Шкуренко"</w:t>
            </w:r>
          </w:p>
          <w:p>
            <w:pPr>
              <w:pStyle w:val="Normal"/>
              <w:ind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мошевська</w:t>
            </w:r>
          </w:p>
          <w:p>
            <w:pPr>
              <w:pStyle w:val="Normal"/>
              <w:ind w:firstLine="30"/>
              <w:jc w:val="both"/>
              <w:rPr/>
            </w:pPr>
            <w:r>
              <w:rPr>
                <w:color w:val="000000"/>
                <w:sz w:val="28"/>
              </w:rPr>
              <w:t>Людмила Євгеніївна</w:t>
            </w:r>
          </w:p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осередку Громадської організації «Павлоградський міський осередок Всеукраїнської федерації черліденгу груп підтримки  спортивних команд»  (за згодою)</w:t>
            </w:r>
          </w:p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имченко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ергій Володими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езидент федерації волейболу міста Павлоград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ис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лексій Володимир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зидент федерації баскетб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іста Павлоград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льяшо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заступник </w:t>
            </w:r>
            <w:r>
              <w:rPr>
                <w:color w:val="000000"/>
                <w:sz w:val="28"/>
              </w:rPr>
              <w:t>президента федерації футболу міста Павлограда (за згодою)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чальник відділу з питань сім'ї, молоді </w:t>
      </w:r>
    </w:p>
    <w:p>
      <w:pPr>
        <w:pStyle w:val="Normal"/>
        <w:ind w:right="127" w:hanging="0"/>
        <w:jc w:val="both"/>
        <w:rPr/>
      </w:pPr>
      <w:r>
        <w:rPr>
          <w:color w:val="000000"/>
          <w:kern w:val="2"/>
          <w:sz w:val="28"/>
          <w:szCs w:val="28"/>
        </w:rPr>
        <w:t>та спорту                                                                                      Дмитро ЛАГНО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Docdata">
    <w:name w:val="docdata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2428">
    <w:name w:val="2428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4-11-05T13:35:00Z</cp:lastPrinted>
  <dcterms:modified xsi:type="dcterms:W3CDTF">2024-11-19T13:08:00Z</dcterms:modified>
  <cp:revision>39</cp:revision>
  <dc:subject/>
  <dc:title>                                                         </dc:title>
</cp:coreProperties>
</file>