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3.11.2024 № 1619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влоградського міського ліцею Павлоградської міської ради до Ліцею № 7  Павлоградської  міської  ради</w:t>
      </w:r>
    </w:p>
    <w:p>
      <w:pPr>
        <w:pStyle w:val="Normal"/>
        <w:suppressAutoHyphens w:val="false"/>
        <w:spacing w:lineRule="auto" w:line="276" w:before="0" w:after="1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70"/>
        <w:gridCol w:w="1129"/>
        <w:gridCol w:w="1073"/>
        <w:gridCol w:w="1299"/>
        <w:gridCol w:w="1126"/>
      </w:tblGrid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йменування товар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д.ви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іл-т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і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а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тяча карта світ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рта півку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рта Украї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7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вчальний набір грошових знаків Україн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ангра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звивальна гра "Емоції", "Професії"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вчаємо будову тіла" комплект інтерактивних кар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5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вчальне домін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о наступне" комплект наочних матеріалі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еометричні фігури та форми", наочний комплек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іри величин" наочний комплек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овник синонімів, антонімів, омонімів 1-4 клас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гнітна стрічка літ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5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гнітна стрічка цифр і чисе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нкові" смаколики, картки-запитан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творче мистецтво" конспекти уроків, 1 к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прошуємо в дружній кл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вчання грамоти, конспекти, 1 клас, в 2х частинах до Чумарної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грегатор А5/70 "BuroMAX" 3013-04, з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9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збір слова за будовою, 1-4 кл., дидактичний матеріал У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овникові слова, 1-4 кл., дидактичний матеріал У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лад чисел першого десятку", нова укр. школа, наочний матеріа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бірне полотно, Ранок, учбовий наочний матеріа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5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бір для дитячих свят "Наголовники овочі"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йстерня речень, Основа, комплект наоч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5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городі та в саду" маски для дитячого свя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,45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вчання грамоти" ПИП, 1 кл., 40 кар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укви та цифри" зразки каліграфічного письма, 1 кл.,    демокарт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инник- тренажер, вивчаємо 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пка- скоросшивач, пластик, "Економікс", А-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5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гнітна стріч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нійка металева, 50 с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5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ремат "Теплий пол" Килимок -Пазл (12еллементів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5,0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ейнер 6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,00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ейнер 10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бір для вивчення часток та дробі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172,45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  <w:lang w:eastAsia="ru-RU"/>
        </w:rPr>
      </w:pPr>
      <w:r>
        <w:rPr>
          <w:kern w:val="2"/>
          <w:sz w:val="27"/>
          <w:szCs w:val="27"/>
          <w:lang w:eastAsia="ru-RU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  <w:r>
        <w:rPr>
          <w:kern w:val="2"/>
          <w:sz w:val="28"/>
          <w:szCs w:val="28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12:00Z</dcterms:created>
  <dc:creator>Z&amp;Z Relax Inn feta. dr.alban</dc:creator>
  <dc:description/>
  <cp:keywords/>
  <dc:language>en-US</dc:language>
  <cp:lastModifiedBy>Олена Сошникова</cp:lastModifiedBy>
  <cp:lastPrinted>2024-10-03T09:57:00Z</cp:lastPrinted>
  <dcterms:modified xsi:type="dcterms:W3CDTF">2024-11-19T13:15:00Z</dcterms:modified>
  <cp:revision>8</cp:revision>
  <dc:subject/>
  <dc:title>                                                         </dc:title>
</cp:coreProperties>
</file>