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41233365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24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Павлоград                                       № 1621/0/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створення комісії з передач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 комуна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 ч. 1 та п.2 ч.2 ст. 52  Закону України «Про місцеве самоврядування в Україні», ст. 1 Закону України </w:t>
      </w:r>
      <w:r>
        <w:rPr>
          <w:kern w:val="2"/>
          <w:sz w:val="28"/>
          <w:szCs w:val="28"/>
        </w:rPr>
        <w:t xml:space="preserve">«Про передачу об`єктів права державної та комунальної власності», враховуючи рішення Павлоградської міської ради від 20.08.2024 р. № 1676-54/ </w:t>
      </w:r>
      <w:r>
        <w:rPr>
          <w:kern w:val="2"/>
          <w:sz w:val="28"/>
          <w:szCs w:val="28"/>
          <w:lang w:val="en-US"/>
        </w:rPr>
        <w:t>VIII</w:t>
      </w:r>
      <w:r>
        <w:rPr>
          <w:kern w:val="2"/>
          <w:sz w:val="28"/>
          <w:szCs w:val="28"/>
        </w:rPr>
        <w:t xml:space="preserve"> «Про надання згоди на передачу матеріальних цінностей», рішення </w:t>
      </w:r>
      <w:r>
        <w:rPr>
          <w:kern w:val="2"/>
          <w:sz w:val="28"/>
          <w:szCs w:val="28"/>
          <w:lang w:val="en-US"/>
        </w:rPr>
        <w:t>LXXXII</w:t>
      </w:r>
      <w:r>
        <w:rPr>
          <w:kern w:val="2"/>
          <w:sz w:val="28"/>
          <w:szCs w:val="28"/>
        </w:rPr>
        <w:t xml:space="preserve"> сесії Солоницівської селищної ради від 19.09.2024 р № 149. «Про надання згоди на прийняття майна з комунальної власності Павлоградської  територіальної громади у комунальну власність Солоницівської селищної територіальної громади», керуючись  п.2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№97-5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, </w:t>
      </w:r>
      <w:r>
        <w:rPr>
          <w:sz w:val="28"/>
        </w:rPr>
        <w:t>виконавчий комітет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Створити комісію з передачі з комунальної власності міста Павлограда до комунальної власності Солоницівської селищної територіальної громади генератора </w:t>
      </w:r>
      <w:r>
        <w:rPr>
          <w:color w:val="000000"/>
          <w:sz w:val="28"/>
          <w:szCs w:val="28"/>
        </w:rPr>
        <w:t>Р-250 кВт – 1 шт, панель керування – 1 шт, паливні баки – 3 шт, глушник вихлопу – 1 шт, труба для  підключення  генераторної установки до глушника – 2 шт згідно з додатком (додаєть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Комунальній установі «Павлоградський міський територіальний центр соціального обслуговування (надання соціальних послуг)» (Мирошниченко Н.Є.) забезпечити передачу майна, зазначеного у п.1 цього рішення, згідно з діюч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</w:t>
      </w:r>
      <w:r>
        <w:rPr>
          <w:sz w:val="28"/>
          <w:lang w:val="ru-RU"/>
        </w:rPr>
        <w:t xml:space="preserve">Відповідальність за виконання цього рішення покласти на </w:t>
      </w:r>
      <w:r>
        <w:rPr>
          <w:sz w:val="28"/>
        </w:rPr>
        <w:t>директора КУ «Павлоградський міський терцентр» Мирошниченко Н.Є., координацію роботи щодо виконання даного рішення покласти на начальника Управління соціального  захисту населення Герасименко О.О.., контроль – на заступника міського голови з питань діяльності виконавчих органів ради Рябову А.В.</w:t>
      </w:r>
    </w:p>
    <w:p>
      <w:pPr>
        <w:pStyle w:val="21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33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3118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гій ОСТРЕНКО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2:00Z</dcterms:created>
  <dc:creator>Z&amp;Z Relax Inn feta. dr.alban</dc:creator>
  <dc:description/>
  <cp:keywords/>
  <dc:language>en-US</dc:language>
  <cp:lastModifiedBy>Олена Сошникова</cp:lastModifiedBy>
  <cp:lastPrinted>2024-11-07T07:16:00Z</cp:lastPrinted>
  <dcterms:modified xsi:type="dcterms:W3CDTF">2024-11-19T13:19:00Z</dcterms:modified>
  <cp:revision>7</cp:revision>
  <dc:subject/>
  <dc:title>                                                         </dc:title>
</cp:coreProperties>
</file>