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4pt;margin-top:0pt;width:43.8pt;height:55.2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106628635" r:id="rId2"/>
        </w:object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0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11.2024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    м. Павлоград      </w:t>
      </w: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</w:rPr>
        <w:t>№ 1624/0/3-2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складу </w:t>
      </w:r>
    </w:p>
    <w:p>
      <w:pPr>
        <w:pStyle w:val="Normal"/>
        <w:rPr/>
      </w:pPr>
      <w:r>
        <w:rPr>
          <w:sz w:val="28"/>
          <w:szCs w:val="28"/>
        </w:rPr>
        <w:t>конкурсної комісії, порядку проведення</w:t>
      </w:r>
    </w:p>
    <w:p>
      <w:pPr>
        <w:pStyle w:val="Normal"/>
        <w:rPr/>
      </w:pPr>
      <w:r>
        <w:rPr>
          <w:sz w:val="28"/>
          <w:szCs w:val="28"/>
        </w:rPr>
        <w:t xml:space="preserve">конкурсу з визначення програм (проєкті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ів), розроблених інститу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янського суспільства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ння (реалізації) яких надає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ова підтри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Згідно з Законом України «Про місцеве самоврядування в Україні», ст. 13 Закону України «Про основи  соціальної захищеності осіб з інвалідністю в Україні», ст.20 Закону України «Про статус ветеранів війни, гарантії їх соціального захисту», ст.20 Бюджетного кодексу України, постановами Кабінету Міністрів України від 14.02.2018 р. № 156 «Деякі питання надання фінансової підтримки громадським об’єднанням ветеранів», від 12.10.2011 р.  № 1049 «Про затвердження Порядку проведення конкурсу з визначення програм (проєктів, заходів), розроблених інститутами громадянського суспільства, для виконання (реалізації) яких надається фінансова підтримка» (зі змінами), наказом міністерства цифрової трансформації України від 27.08.2021 №116 «Про затвердження Порядку надання та припинення доступу до програмного модуля «Конкурси проєктів інститутів громадянського суспільства» онлайн-платформи взаємодії органів виконавчої влади з громадянами та інститутами громадянського суспільства», рішенням міської ради від 20.08.2024 р. №1675-5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міської програми «Соціальний захист окремих категорій населення на 2025-2027 роки»  та з метою визначення механізму використання коштів бюджету Павлоградської міської територіальної громади для надання фінансової підтримки інститутам громадянського суспільства виконавчий комітет міської ради</w:t>
      </w:r>
    </w:p>
    <w:p>
      <w:pPr>
        <w:pStyle w:val="31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lineRule="exact" w:line="227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склад конкурсної комісії з розгляду конкурсних пропозицій, розроблених інститутами громадянського суспільства для виконання програм (проєктів, заходів) та надання фінансової підтримки з бюджету Павлоградської міської територіальної громади з представників організатора конкурсу (додається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Затвердити Порядок  проведення конкурсу з визначення програм (проєктів, заходів), розроблених інститутами громадянського суспільства, для виконання яких надається фінансова підтримка з  бюджету Павлоградської міської територіальної громади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твердити Положення про використання коштів бюджету Павлоградської міської територіальної громади для надання фінансової підтримки інститутам громадянського суспільства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>Визнати таким, що втратило чинність рішення виконкому від 09.11.2022 р. №1133 «Про затвердження складу конкурсної комісії, порядку проведення конкурсу з визначення програм (проєктів, заходів), розроблених інститутами громадянського суспільства для виконання (реалізації) яких надається фінансова підтримка».</w:t>
      </w:r>
    </w:p>
    <w:p>
      <w:pPr>
        <w:pStyle w:val="31"/>
        <w:ind w:left="0" w:right="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firstLine="709"/>
        <w:jc w:val="both"/>
        <w:rPr>
          <w:szCs w:val="28"/>
        </w:rPr>
      </w:pPr>
      <w:r>
        <w:rPr/>
        <w:t>5. Координацію роботи щодо виконання даного рішення покласти на начальника управління соціального захисту населення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31"/>
        <w:tabs>
          <w:tab w:val="clear" w:pos="720"/>
          <w:tab w:val="left" w:pos="6804" w:leader="none"/>
        </w:tabs>
        <w:ind w:left="-25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6804" w:leader="none"/>
        </w:tabs>
        <w:ind w:left="-25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6804" w:leader="none"/>
        </w:tabs>
        <w:ind w:left="-25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>
          <w:szCs w:val="28"/>
        </w:rPr>
      </w:pPr>
      <w:r>
        <w:rPr>
          <w:szCs w:val="28"/>
        </w:rPr>
        <w:t>Секретар міської ради                                                       Сергій ОСТРЕНКО</w:t>
      </w:r>
    </w:p>
    <w:sectPr>
      <w:type w:val="nextPage"/>
      <w:pgSz w:w="11906" w:h="16838"/>
      <w:pgMar w:left="1701" w:right="566" w:gutter="0" w:header="0" w:top="56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46">
    <w:name w:val="rvts46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4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Style13">
    <w:name w:val="Текст концевой сноски Знак"/>
    <w:qFormat/>
    <w:rPr>
      <w:rFonts w:ascii="Antiqua;Arial" w:hAnsi="Antiqua;Arial" w:cs="Antiqua;Arial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40">
    <w:name w:val="rvts4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A">
    <w:name w:val="a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720" w:hanging="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Endnote">
    <w:name w:val="Endnote Text"/>
    <w:basedOn w:val="Normal"/>
    <w:pPr>
      <w:suppressAutoHyphens w:val="false"/>
    </w:pPr>
    <w:rPr>
      <w:rFonts w:ascii="Antiqua;Arial" w:hAnsi="Antiqua;Arial" w:cs="Antiqua;Arial"/>
      <w:lang w:val="en-US"/>
    </w:rPr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Rvps8">
    <w:name w:val="rvps8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44:00Z</dcterms:created>
  <dc:creator>Z&amp;Z Relax Inn feat. dr.alban</dc:creator>
  <dc:description/>
  <cp:keywords/>
  <dc:language>en-US</dc:language>
  <cp:lastModifiedBy>Олена Сошникова</cp:lastModifiedBy>
  <cp:lastPrinted>2024-11-05T08:41:00Z</cp:lastPrinted>
  <dcterms:modified xsi:type="dcterms:W3CDTF">2024-11-20T09:14:00Z</dcterms:modified>
  <cp:revision>133</cp:revision>
  <dc:subject/>
  <dc:title>                 </dc:title>
</cp:coreProperties>
</file>