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left="6804" w:hanging="0"/>
        <w:rPr/>
      </w:pPr>
      <w:r>
        <w:rPr>
          <w:lang w:val="uk-UA"/>
        </w:rPr>
        <w:t>від 13.11.2024  № 1657/0/3-24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val="uk-UA" w:eastAsia="ru-RU"/>
        </w:rPr>
        <w:t xml:space="preserve">Структура тарифу на </w:t>
      </w:r>
      <w:r>
        <w:rPr>
          <w:b/>
          <w:bCs/>
          <w:sz w:val="28"/>
          <w:szCs w:val="28"/>
          <w:u w:val="single"/>
          <w:lang w:val="uk-UA" w:eastAsia="ru-RU"/>
        </w:rPr>
        <w:t>теплову енергію, її виробництво та постачанн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ТОВ «ТИТАН ТЕПЛОЕНЕРГО»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на 2024-2025 р.</w:t>
      </w:r>
    </w:p>
    <w:p>
      <w:pPr>
        <w:pStyle w:val="Normal"/>
        <w:spacing w:lineRule="auto" w:line="228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1065"/>
        <w:gridCol w:w="1985"/>
        <w:gridCol w:w="1718"/>
        <w:gridCol w:w="1719"/>
      </w:tblGrid>
      <w:tr>
        <w:trPr>
          <w:tblHeader w:val="true"/>
          <w:trHeight w:val="5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 xml:space="preserve">№ </w:t>
            </w:r>
            <w:r>
              <w:rPr>
                <w:sz w:val="18"/>
                <w:szCs w:val="18"/>
                <w:lang w:val="uk-UA" w:eastAsia="ru-RU"/>
              </w:rPr>
              <w:t>з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Показ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д. вимі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Сумарні показники тарифу на теплову енергію, плановий пері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Виробництво теплової енергії для потреб бюджетних уста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Постачання теплової енергії для потреб бюджетних установ</w:t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Виробнича собівартість, зокрема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 358,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 248,6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10,10</w:t>
            </w:r>
          </w:p>
        </w:tc>
      </w:tr>
      <w:tr>
        <w:trPr>
          <w:trHeight w:val="2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рямі матеріальні витрати, зокрема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 764,6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 764,6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.1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али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 558,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 558,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.1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електроенергі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06,4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06,4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.1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купна теплова енергі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.1.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вода для технологічних потреб та водовідведен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.1.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рямі витрати на оплату прац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435,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345,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90,00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інші прямі витрати, зокрема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08,8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89,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9,80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.3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відрахування на соціальні заход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95,8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76,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9,80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.3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амортизаційні відрахуван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.3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інші прямі витрати (оренд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2,9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2,9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.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загальновиробничі витрати, зокрема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49,7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49,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30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.4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витрати на оплату прац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.4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відрахування на соціальні заход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.4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інші витрати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49,7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49,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30</w:t>
            </w:r>
          </w:p>
        </w:tc>
      </w:tr>
      <w:tr>
        <w:trPr>
          <w:trHeight w:val="5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Адміністративні витрати, зокрема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34,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34,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витрати на оплату прац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57,7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57,7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відрахування на соціальні заход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2,7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2,7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інші витра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63,6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63,6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Витрати на збут, зокрема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3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витрати на оплату прац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3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відрахування на соціальні заход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3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інші витра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Інші операційні витра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Фінансові витра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вна собіварті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 492,8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 382,7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10,10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Витрати на відшкодування втра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Розрахунковий прибуток, усього, зокрема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99,7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95,3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4,40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8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даток на прибу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7,9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7,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79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8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ивіденд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8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резервний фонд (капітал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8.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на розвиток виробництва (виробничі інвестиції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8.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інше використання прибутк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81,7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78,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3,61</w:t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Вартість виробництва теплової енергії за відповідними тариф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грн без ПД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 592,5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 478,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14,50</w:t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 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Вартість виробництва теплової енергії за відповідними тариф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ис.грн з ПД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3 111,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 973,6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37,40</w:t>
            </w:r>
          </w:p>
        </w:tc>
      </w:tr>
      <w:tr>
        <w:trPr>
          <w:trHeight w:val="8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арифи на  теплову енергію (виробництво, транспортування, постачання), зокрема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рн/Гкал, без ПД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5 112,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4 886,6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25,79</w:t>
            </w:r>
          </w:p>
        </w:tc>
      </w:tr>
      <w:tr>
        <w:trPr>
          <w:trHeight w:val="8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 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Тарифи на  теплову енергію (виробництво, транспортування, постачанн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рн/Гкал, з ПД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6 134,8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5 863,9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270,95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0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аливна складов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рн/Гк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3 072,6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3 072,6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0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решта витрат, крім паливної складово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рн/Гк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 039,7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 813,9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25,79</w:t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Реалізація теплової енергії власним споживача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к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507,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507,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507,12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Обсяг покупної теплової енергі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к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Ціна покупної теплової енергі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рн/Гк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Відпуск теплової енергії з колекторів власних котелен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к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507,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507,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507,12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Собівартість виробництва теплової енергії власними котельня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рн/Гк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4 915,7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4 698,6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17,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Style21"/>
        <w:rPr/>
      </w:pPr>
      <w:r>
        <w:rPr>
          <w:sz w:val="28"/>
          <w:szCs w:val="28"/>
          <w:lang w:val="uk-UA"/>
        </w:rPr>
        <w:t>ТОВ «ТИТАН ТЕПЛОЕНЕРГО»</w:t>
        <w:tab/>
        <w:tab/>
        <w:tab/>
        <w:tab/>
        <w:tab/>
        <w:t>Юрій СУХОМУД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30:00Z</dcterms:created>
  <dc:creator>Пользователь</dc:creator>
  <dc:description/>
  <cp:keywords/>
  <dc:language>en-US</dc:language>
  <cp:lastModifiedBy>Олена Сошникова</cp:lastModifiedBy>
  <cp:lastPrinted>2024-11-06T08:29:00Z</cp:lastPrinted>
  <dcterms:modified xsi:type="dcterms:W3CDTF">2024-11-13T13:20:00Z</dcterms:modified>
  <cp:revision>5</cp:revision>
  <dc:subject/>
  <dc:title>ПРОЕКТ</dc:title>
</cp:coreProperties>
</file>