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8335121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4                               м.Павлоград                                        № 1693/0/3-2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ередачу майн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3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гідно із п.п.1 п.«а» ст.29, ч.1 та п.2 ч.2 ст.52 Закону України «Про місцеве самоврядування в Україні»,</w:t>
      </w:r>
      <w:r>
        <w:rPr>
          <w:rFonts w:eastAsia="Lucida Sans Unicode" w:cs="Tahoma"/>
          <w:b w:val="false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м.Павлограда, затвердженого  рішенням     Павлоградської    міської ради    від  02.02.2021р. №97-5/</w:t>
      </w:r>
      <w:r>
        <w:rPr>
          <w:rFonts w:eastAsia="Lucida Sans Unicode" w:cs="Tahoma"/>
          <w:b w:val="false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b w:val="false"/>
          <w:kern w:val="2"/>
          <w:sz w:val="28"/>
          <w:szCs w:val="28"/>
          <w:lang w:eastAsia="zxx" w:bidi="zxx"/>
        </w:rPr>
        <w:t>ІІІ</w:t>
      </w:r>
      <w:r>
        <w:rPr>
          <w:b w:val="false"/>
          <w:kern w:val="2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розглянувши лист комунального підприємства «Аварійно-рятувально-водолазна станція» Павлоградської міської ради від 31.10.2024 року №76, виконавчий комітет Павлоградської міської ради </w:t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3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В И Р І Ш И В:</w:t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3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Передати з балансу комунального  підприємства «Аварійно-рятувально-водолазна станція» Павлоградської міської ради (Нестеренко В.В.) на баланс відділу цивільного захисту та оборонної роботи Павлоградської міської ради (Шаповал О.М.) майно на праві оперативного управління, згідно з  додатком 1. </w:t>
      </w:r>
    </w:p>
    <w:p>
      <w:pPr>
        <w:pStyle w:val="Heading3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Передати з балансу комунального  підприємства «Аварійно-рятувально-водолазна станція» Павлоградської міської ради (Нестеренко В.В.) на баланс Комунального некомерційного підприємства «Павлоградська міська лікарня №1» Павлоградської міської ради (Олійник С.С.) майно на праві оперативного управління, згідно з  додатком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ередати з балансу комунального  підприємства «Аварійно-рятувально-водолазна станція» Павлоградської міської ради (Нестеренко В.В.) на баланс управління комунального господарства та будівництва Павлоградської міської ради (Завгородній А.Ю.) майно на праві оперативного управління, згідно з  додатком 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мунальному  підприємству «Аварійно-рятувально-водолазна станція» Павлоградської міської ради (Нестеренко В.В) забезпечити передачу майна, зазначеного у п.1, 2, 3, згідно з діючим законодавством.</w:t>
      </w:r>
      <w:r>
        <w:rPr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Heading3"/>
        <w:numPr>
          <w:ilvl w:val="3"/>
          <w:numId w:val="1"/>
        </w:numPr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 Координацію роботи щодо виконання даного рішення покласти на начальника відділу цивільного захисту та оборонної роботи Шаповала О.М.,  контро</w:t>
      </w:r>
      <w:r>
        <w:rPr>
          <w:b w:val="false"/>
          <w:sz w:val="28"/>
          <w:szCs w:val="28"/>
          <w:lang w:val="ru-RU"/>
        </w:rPr>
        <w:t>ль –</w:t>
      </w:r>
      <w:r>
        <w:rPr>
          <w:b w:val="false"/>
          <w:sz w:val="28"/>
          <w:szCs w:val="28"/>
        </w:rPr>
        <w:t xml:space="preserve"> на заступника міського голови з питань діяльності виконавчих органів ради Козорога М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sz w:val="28"/>
          <w:szCs w:val="28"/>
          <w:lang w:bidi="zxx"/>
        </w:rPr>
        <w:t>Секретар міської ради                                                                Сергій ОСТРЕНКО</w:t>
      </w:r>
      <w:r>
        <w:rPr/>
        <w:t xml:space="preserve">     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19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0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5:00Z</dcterms:created>
  <dc:creator>Z&amp;Z Relax Inn feta. dr.alban</dc:creator>
  <dc:description/>
  <cp:keywords/>
  <dc:language>en-US</dc:language>
  <cp:lastModifiedBy>Олена Сошникова</cp:lastModifiedBy>
  <cp:lastPrinted>2024-11-07T14:15:00Z</cp:lastPrinted>
  <dcterms:modified xsi:type="dcterms:W3CDTF">2024-11-19T13:00:00Z</dcterms:modified>
  <cp:revision>14</cp:revision>
  <dc:subject/>
  <dc:title>                                                         </dc:title>
</cp:coreProperties>
</file>