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53168496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31.10.2024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                                                                     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1748-56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463 620 671,41 гривень, у тому числі доходи загального фонду –                             1 293 573 183,41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695 871 962,03 гривень, у тому числі видатки загального фонду –                    1 152 867 036,30 </w:t>
      </w:r>
      <w:r>
        <w:rPr>
          <w:color w:val="000000"/>
          <w:sz w:val="28"/>
          <w:szCs w:val="28"/>
        </w:rPr>
        <w:t>гривень та видатки спеціального фонду – 543 004 925,73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40 706 147,11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72 957 437,73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0 122 105 гривень, що становить 2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92 378 620,45 гривень згідно з додатком 7 до ць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4-10-31T13:36:00Z</cp:lastPrinted>
  <dcterms:modified xsi:type="dcterms:W3CDTF">2024-11-07T13:14:00Z</dcterms:modified>
  <cp:revision>1184</cp:revision>
  <dc:subject/>
  <dc:title> </dc:title>
</cp:coreProperties>
</file>