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710069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7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.11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24 р.</w:t>
        <w:tab/>
        <w:t xml:space="preserve">                    </w:t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753-57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1. Внести зміни до  переліку заход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ерелік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 та перелік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вдань і заходів міської програми “Протидія та профілактика наркоманії та алкоголізму серед молоді у м. Павлоград на 2022 – 2024 роки”- додаток  4   викласти в новій редакції. 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8"/>
          <w:lang w:val="uk-UA"/>
        </w:rPr>
      </w:pPr>
      <w:r>
        <w:rPr>
          <w:rFonts w:cs="Times New Roman" w:ascii="Times New Roman" w:hAnsi="Times New Roman"/>
          <w:bCs/>
          <w:sz w:val="22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Пользователь</dc:creator>
  <dc:description/>
  <cp:keywords/>
  <dc:language>en-US</dc:language>
  <cp:lastModifiedBy>rada3</cp:lastModifiedBy>
  <cp:lastPrinted>2024-09-26T10:09:00Z</cp:lastPrinted>
  <dcterms:modified xsi:type="dcterms:W3CDTF">2024-11-18T13:34:00Z</dcterms:modified>
  <cp:revision>23</cp:revision>
  <dc:subject/>
  <dc:title/>
</cp:coreProperties>
</file>