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ід 12.11.2024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en-US"/>
        </w:rPr>
        <w:t>1754-57/VIII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5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7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29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02"/>
        <w:gridCol w:w="1984"/>
        <w:gridCol w:w="1418"/>
        <w:gridCol w:w="1417"/>
        <w:gridCol w:w="1418"/>
        <w:gridCol w:w="2551"/>
        <w:gridCol w:w="708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та заходів  з різних  видів спорту серед різних верств населення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у змаганнях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1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3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5. Виплата стипендій міського голови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кращим спортсменам  та тренерам міста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еможцям ФК «Павлоград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-  кращим працівникам галузі до Дні фізичної культури і спорту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конання окремих заходів з реалізації проекту «Активні парки – локації здорової України» (співфінансування з міського бюджету 25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 Оплата проїзду учасників міського етапу фізкультурно-оздоровчих заходів та змагань «Пліч-о-пліч Всеукраїнські шкільні іг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73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/>
        <w:tc>
          <w:tcPr>
            <w:tcW w:w="33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820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8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Сергій ОСТРЕНК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405" w:top="461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9:00Z</dcterms:created>
  <dc:creator>***</dc:creator>
  <dc:description/>
  <cp:keywords/>
  <dc:language>en-US</dc:language>
  <cp:lastModifiedBy>rada3</cp:lastModifiedBy>
  <cp:lastPrinted>2024-10-28T11:25:00Z</cp:lastPrinted>
  <dcterms:modified xsi:type="dcterms:W3CDTF">2024-11-18T13:40:00Z</dcterms:modified>
  <cp:revision>21</cp:revision>
  <dc:subject/>
  <dc:title>   </dc:title>
</cp:coreProperties>
</file>