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91587385" r:id="rId2"/>
        </w:objec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ind w:left="-100" w:hanging="0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(</w:t>
      </w:r>
      <w:r>
        <w:rPr>
          <w:rFonts w:cs="Tahoma" w:ascii="Times New Roman" w:hAnsi="Times New Roman"/>
          <w:b/>
          <w:bCs/>
          <w:sz w:val="32"/>
          <w:szCs w:val="32"/>
          <w:lang w:val="en-US" w:bidi="zxx"/>
        </w:rPr>
        <w:t>57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ind w:left="-1701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2.11.2024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764-57/VIII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ind w:right="5639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Про внесення змін до рішення Павлоградської міської ради </w:t>
      </w:r>
    </w:p>
    <w:p>
      <w:pPr>
        <w:pStyle w:val="Normal"/>
        <w:ind w:right="5639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ід 30.08.2022р. №711-27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III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Про затвердження Програми 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впровадження системи енергетичного 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менеджменту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 м.Павлоград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на 2023-2027 роки»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TextBody"/>
        <w:spacing w:before="0" w:after="0"/>
        <w:ind w:right="3399" w:hanging="0"/>
        <w:rPr>
          <w:rFonts w:ascii="Times New Roman" w:hAnsi="Times New Roman" w:eastAsia="Times New Roman" w:cs="Times New Roman"/>
          <w:b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ar-SA"/>
        </w:rPr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з п.22 ч.1 ст.26 Закону України «Про місцеве самоврядування в Україні», Закону України «Про енергозбереження», розпорядження Кабінету Міністрів України «Про затвердження плану заходів із впровадження систем енергетичного менеджменту в бюджетних установах» від 26.04.2017р.                 № 732-р, рішення Павлоградської міської ради «Про затвердження «Плану дій сталого енергетичного розвитку м. Павлограда до 2030 року» від 23.05.2017р. № 680-22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I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, підтримуючи ініціативу Європейського Союзу щодо впровадження проекту «Угода мерів», з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етою підвищення ефективності використання паливно-енергетичних ресурсів бюджетними установами, організаціями та комунальними установами м. Павлограда, економії бюджетних коштів за їх споживання,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міська рад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ИРІШИЛА: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240"/>
        <w:ind w:left="0"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Внести зміни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о рішення Павлоградської міської ради від 30.08.2022р. №711-27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затвердження Програми впровадження системи енергетичного менеджменту в м. Павлоград на 2023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» та викласти додаток 1 (додається) та додаток 2 (додається) в новій редак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240"/>
        <w:ind w:left="0" w:firstLine="852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Координацію роботи та відповідальність щодо виконання цього рішення покласт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начальника відділу з економічних питань Павлоградської міської ради. </w:t>
      </w:r>
    </w:p>
    <w:p>
      <w:pPr>
        <w:pStyle w:val="NoSpacing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240"/>
        <w:ind w:firstLine="85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3. Загальне керівництво за виконання дан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142" w:leader="none"/>
        </w:tabs>
        <w:ind w:firstLine="85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ць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2" w:hanging="123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  <w:lang w:val="uk-UA"/>
    </w:rPr>
  </w:style>
  <w:style w:type="character" w:styleId="Style15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3">
    <w:name w:val="Заголовок №3_"/>
    <w:basedOn w:val="Style13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45:00Z</dcterms:created>
  <dc:creator>olgaR</dc:creator>
  <dc:description/>
  <cp:keywords/>
  <dc:language>en-US</dc:language>
  <cp:lastModifiedBy>rada3</cp:lastModifiedBy>
  <cp:lastPrinted>2018-09-19T15:18:00Z</cp:lastPrinted>
  <dcterms:modified xsi:type="dcterms:W3CDTF">2024-11-18T13:15:00Z</dcterms:modified>
  <cp:revision>38</cp:revision>
  <dc:subject/>
  <dc:title> </dc:title>
</cp:coreProperties>
</file>