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2520953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5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lang w:val="ru-RU"/>
        </w:rPr>
        <w:t>12.11.2024 р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ru-RU"/>
        </w:rPr>
        <w:t>№ 1778-57/VIII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влоградської міської ради № 2293–73/</w:t>
      </w:r>
      <w:r>
        <w:rPr>
          <w:color w:val="000000"/>
          <w:sz w:val="28"/>
          <w:szCs w:val="28"/>
          <w:lang w:val="en-US"/>
        </w:rPr>
        <w:t>VII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ід 29.09.2020 року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 затвердження міської програми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«Забезпечення діяльності комунального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ідприємства «Муніципальна варта»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2021-2024 роки»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ідповідно до п.22  ч.1  ст.26 Закону України "Про місцеве самоврядування  </w:t>
        <w:br/>
        <w:t xml:space="preserve">       в Україні", </w:t>
      </w:r>
      <w:r>
        <w:rPr>
          <w:color w:val="000000"/>
          <w:sz w:val="28"/>
          <w:szCs w:val="28"/>
        </w:rPr>
        <w:t xml:space="preserve">з метою належного забезпечення профілактики </w:t>
        <w:br/>
        <w:t xml:space="preserve">       правопорушень і охорони громадського порядку, </w:t>
      </w:r>
      <w:r>
        <w:rPr>
          <w:sz w:val="28"/>
          <w:szCs w:val="28"/>
        </w:rPr>
        <w:t xml:space="preserve">забезпечення дієвого </w:t>
        <w:br/>
        <w:t xml:space="preserve">       контролю за станом благоустрою у місті, забезпечення чистоти, порядку </w:t>
        <w:br/>
        <w:t xml:space="preserve">       утримання і прибирання вуличних, дворових територій, парків, скверів в</w:t>
      </w:r>
      <w:r>
        <w:rPr>
          <w:color w:val="000000"/>
          <w:sz w:val="28"/>
          <w:szCs w:val="28"/>
        </w:rPr>
        <w:t xml:space="preserve">              </w:t>
        <w:br/>
        <w:t xml:space="preserve">       м. Павлограді, Павлоградс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Внести зміни до Додатку 2  рішення сесії Павлоградської міської ради  </w:t>
        <w:br/>
        <w:t xml:space="preserve">       від 29.09.2020р. № 2293-73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 Перелік завдань і заходів міської програми </w:t>
        <w:br/>
        <w:t xml:space="preserve">       «Забезпечення діяльності комунального підприємства «Муніципальна варта» </w:t>
        <w:br/>
        <w:t xml:space="preserve">       Павлоградської міської ради на 2021-2024 роки» в м. Павлоград та викласти  </w:t>
        <w:br/>
        <w:t xml:space="preserve">       його в новій редакції згідно з додатком  до цього рішення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Фінансовому управлінню Павлоградської міської ради при плануванні </w:t>
        <w:br/>
        <w:t xml:space="preserve">      міського бюджету на 2024 рік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рганізаційне забезпечення та відповідальність за виконання даного </w:t>
        <w:br/>
        <w:t xml:space="preserve">       рішення покласти на тимчасово виконуючого обов’язки директора КП </w:t>
        <w:br/>
        <w:t xml:space="preserve">       «Муніципальна варта»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Загальне керівництво по виконанню даного рішення покласти на першого </w:t>
        <w:br/>
        <w:t xml:space="preserve">       заступника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Контроль за виконанням даного рішення покласти на постійну    </w:t>
        <w:br/>
        <w:t xml:space="preserve">       депутатську комісію з питань планування, бюджету, фінансів, економічних  </w:t>
        <w:br/>
        <w:t xml:space="preserve">       реформ, інвестицій, підприємництва та торгівл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276" w:right="758" w:gutter="0" w:header="294" w:top="3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3:00Z</dcterms:created>
  <dc:creator>Z&amp;Z Relax Inn feat. dr.alban</dc:creator>
  <dc:description/>
  <cp:keywords/>
  <dc:language>en-US</dc:language>
  <cp:lastModifiedBy>rada3</cp:lastModifiedBy>
  <cp:lastPrinted>2024-10-29T09:13:00Z</cp:lastPrinted>
  <dcterms:modified xsi:type="dcterms:W3CDTF">2024-11-18T12:56:00Z</dcterms:modified>
  <cp:revision>5</cp:revision>
  <dc:subject/>
  <dc:title>У к р а ї н а</dc:title>
</cp:coreProperties>
</file>