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8"/>
          <w:sz w:val="28"/>
          <w:szCs w:val="28"/>
        </w:rPr>
      </w:pPr>
      <w:bookmarkStart w:id="0" w:name="_1197587390"/>
      <w:bookmarkStart w:id="1" w:name="_1422093994"/>
      <w:bookmarkEnd w:id="0"/>
      <w:bookmarkEnd w:id="1"/>
      <w:r>
        <w:rPr>
          <w:spacing w:val="-8"/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843114788" r:id="rId2"/>
        </w:object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7</w:t>
      </w:r>
      <w:r>
        <w:rPr>
          <w:b/>
          <w:bCs/>
          <w:sz w:val="32"/>
          <w:szCs w:val="32"/>
        </w:rPr>
        <w:t xml:space="preserve"> сесія 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25"/>
              <w:spacing w:before="0" w:after="120"/>
              <w:rPr/>
            </w:pPr>
            <w:r>
              <w:rPr>
                <w:b/>
                <w:sz w:val="32"/>
                <w:szCs w:val="32"/>
                <w:lang w:val="ru-RU"/>
              </w:rPr>
              <w:t>11.12.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  <w:lang w:val="ru-RU"/>
              </w:rPr>
              <w:t>24</w:t>
            </w:r>
            <w:r>
              <w:rPr>
                <w:b/>
                <w:sz w:val="32"/>
                <w:szCs w:val="32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25"/>
              <w:snapToGrid w:val="false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25"/>
              <w:spacing w:before="0" w:after="1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779-57/VII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2" w:name="_Hlk177913629"/>
      <w:r>
        <w:rPr>
          <w:sz w:val="28"/>
          <w:szCs w:val="28"/>
        </w:rPr>
        <w:t xml:space="preserve">Про затвердження заходів зі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3" w:name="_Hlk177913629"/>
      <w:r>
        <w:rPr>
          <w:sz w:val="28"/>
          <w:szCs w:val="28"/>
        </w:rPr>
        <w:t xml:space="preserve">встановлення </w:t>
      </w:r>
      <w:bookmarkEnd w:id="3"/>
      <w:r>
        <w:rPr>
          <w:sz w:val="28"/>
          <w:szCs w:val="28"/>
        </w:rPr>
        <w:t>частотних перетворюва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2"/>
        <w:jc w:val="both"/>
        <w:rPr/>
      </w:pP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eastAsia="ar-SA"/>
        </w:rPr>
        <w:t>з ст. 25, п.22 ч. 1 ст.26 Закону України «Про місцеве самоврядування в Україні», Закону України «Про енергозбереження», розпорядження Кабінету Міністрів України «Про затвердження плану заходів із впровадження систем енергетичного менеджменту в бюджетних установах» від 26.04.2017р. № 732-р, рішення Павлоградської міської ради «Про затвердження «Плану дій сталого енергетичного розвитку м. Павлограда до 2030 року» від 23.05.2017р. № 680-22/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 xml:space="preserve">, підтримуючи ініціативу Європейського Союзу щодо впровадження проекту «Угода мерів», </w:t>
      </w:r>
      <w:r>
        <w:rPr>
          <w:sz w:val="28"/>
          <w:szCs w:val="28"/>
        </w:rPr>
        <w:t>з метою досягнення суттєвого зниження споживання паливно-енергетичних ресурсів, забезпечення   їх раціонального використання,  покращення стану природного середовища при одночасному зростанні обсягів виробництва і якості комунальних послуг, та  зменшення витрат на утримання бюджетної сфери  а також з метою реалізації Меморандуму про взаєморозуміння укладеного 01.08.2024 між Німецьким товариством міжнародного співробітництва (GIZ) ГмбХ, Павлоградською міською радою т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Громадською організацією «Школа енергоефективності» </w:t>
      </w:r>
      <w:r>
        <w:rPr>
          <w:sz w:val="28"/>
          <w:szCs w:val="28"/>
          <w:shd w:fill="FFFFFF" w:val="clear"/>
          <w:lang w:eastAsia="ru-RU"/>
        </w:rPr>
        <w:t>міська рада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0" w:hanging="3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заходи, що передбачаються до впровадження на об'єкті –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мунальне підприємство «Павлоградтеплоенерго» ПМР (03342250)</w:t>
      </w:r>
      <w:r>
        <w:rPr>
          <w:rFonts w:cs="Times New Roman" w:ascii="Times New Roman" w:hAnsi="Times New Roman"/>
          <w:sz w:val="28"/>
          <w:szCs w:val="28"/>
        </w:rPr>
        <w:t>, згідно додатку 1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увати, що заходи затверджені в пункті 1 цього рішення будуть виконані за рахунок коштів Німецького товариства міжнародного співробітництва (GIZ) ГмбХ, в межах суми передбаченої умовами Меморандуму про взаєморозуміння, що не перевищує 4 400 000 грн. (до 100 000 євро), протягом 2024-2025 років.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и до уваги, що відповідно до листа №11/11/2024-1 від 11.11.2024 року (додається) щодо реалізації демо-проекту відповідно до Меморандуму замовником робіт для виконання заходів затверджених в    пункті 1 цього рішення виступатиме Громадська організація «Школа енергоефективності» (39963530)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ас реалізації заходів, затверджених Додатком 1 цього рішення, залучення до співфінансування бюджетних коштів не потребується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згоду на прийняття до комунальної власності територіальної громади міста Павлоград усі результати реалізації заходів затверджених Додатком 1 цього рішення (роботи і обладнання) після прийняття об'єкта в експлуатацію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еалізації цього рішення директору Комунального підприємства «Павлоградтеплоенерго» ПМР укласти договір дорученн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</w:tabs>
        <w:suppressAutoHyphens w:val="false"/>
        <w:ind w:right="-1" w:hanging="0"/>
        <w:jc w:val="both"/>
        <w:rPr/>
      </w:pPr>
      <w:r>
        <w:rPr>
          <w:rFonts w:eastAsia="Calibri"/>
          <w:kern w:val="2"/>
          <w:sz w:val="28"/>
          <w:szCs w:val="28"/>
        </w:rPr>
        <w:tab/>
        <w:t>7.     Загальне керівництво за виконання цього рішення покласти на першого заступника міського голови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  </w:t>
      </w:r>
      <w:r>
        <w:rPr>
          <w:rFonts w:eastAsia="Calibri"/>
          <w:kern w:val="2"/>
          <w:sz w:val="28"/>
          <w:szCs w:val="28"/>
        </w:rPr>
        <w:t xml:space="preserve">8.    Відповідальність по виконанню даного рішення покласти на директора Комунального підприємства «Павлоградтеплоенерго» Павлоградської міської ради. 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</w:t>
      </w:r>
      <w:r>
        <w:rPr>
          <w:rFonts w:eastAsia="Calibri"/>
          <w:kern w:val="2"/>
          <w:sz w:val="28"/>
          <w:szCs w:val="28"/>
        </w:rPr>
        <w:t>9.    Контроль за виконанням даного рішення покласти на постійну комісію з питань комунальної власності, житлово-комунального господарства, будівництва та транспорту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</w:t>
        <w:tab/>
        <w:tab/>
        <w:tab/>
        <w:tab/>
        <w:tab/>
        <w:tab/>
        <w:t>Анатолій ВЕРШИНА</w:t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left="3600" w:firstLine="720"/>
        <w:jc w:val="center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Додаток до рішення  </w:t>
      </w:r>
    </w:p>
    <w:p>
      <w:pPr>
        <w:pStyle w:val="Normal"/>
        <w:widowControl w:val="false"/>
        <w:pBdr/>
        <w:spacing w:lineRule="auto" w:line="276"/>
        <w:ind w:left="4320" w:firstLine="72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  <w:r>
        <w:rPr>
          <w:rFonts w:eastAsia="Arial"/>
          <w:color w:val="000000"/>
          <w:sz w:val="24"/>
          <w:szCs w:val="24"/>
        </w:rPr>
        <w:t>Павлоградської міської ради</w:t>
      </w:r>
    </w:p>
    <w:p>
      <w:pPr>
        <w:pStyle w:val="Normal"/>
        <w:widowControl w:val="false"/>
        <w:pBdr/>
        <w:spacing w:lineRule="auto" w:line="276"/>
        <w:ind w:left="5760" w:hanging="0"/>
        <w:rPr>
          <w:rFonts w:eastAsia="Arial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</w:t>
      </w:r>
      <w:r>
        <w:rPr>
          <w:rFonts w:eastAsia="Arial"/>
          <w:color w:val="000000"/>
          <w:sz w:val="24"/>
          <w:szCs w:val="24"/>
        </w:rPr>
        <w:t xml:space="preserve">від 12.11.2024 р. </w:t>
      </w:r>
    </w:p>
    <w:p>
      <w:pPr>
        <w:pStyle w:val="Normal"/>
        <w:widowControl w:val="false"/>
        <w:pBdr/>
        <w:spacing w:lineRule="auto" w:line="276"/>
        <w:ind w:left="5760" w:hanging="0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</w:t>
      </w:r>
      <w:r>
        <w:rPr>
          <w:rFonts w:eastAsia="Arial"/>
          <w:color w:val="000000"/>
          <w:sz w:val="24"/>
          <w:szCs w:val="24"/>
        </w:rPr>
        <w:t>№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>1779-57/</w:t>
      </w:r>
      <w:r>
        <w:rPr>
          <w:rFonts w:eastAsia="Arial"/>
          <w:color w:val="000000"/>
          <w:sz w:val="24"/>
          <w:szCs w:val="24"/>
          <w:lang w:val="en-US"/>
        </w:rPr>
        <w:t>VIII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що передбачаються до впровадження на об'єкті - КОМУНАЛЬНЕ ПІДПРИЄМСТВО «ПАВЛОГРАДТЕПЛОЕНЕРГО» ПАВЛОГРАДСЬКОЇ МІСЬКОЇ РАДИ (03342250)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985"/>
        <w:gridCol w:w="992"/>
        <w:gridCol w:w="15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балансоутримувач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проведення зах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зах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 реалізації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 гранту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«ПАВЛОГРАДТЕПЛОЕНЕРГО» ПАВЛОГРАДСЬКОЇ МІСЬКОЇ РАДИ (033422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а обл., Павлоградський р-н, м. Павлогра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Рєпіна, 72 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ідродження, 6 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анни Світличної, 60 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ергія Корольова,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частотних перетворювачів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ю МКР «Міськвіт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ю 5-го МК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ю 69-го квартал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ю село 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 000 грн. (до 100 000 євро)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eastAsia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90240</wp:posOffset>
            </wp:positionH>
            <wp:positionV relativeFrom="paragraph">
              <wp:posOffset>-8246110</wp:posOffset>
            </wp:positionV>
            <wp:extent cx="920750" cy="92075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</w:rPr>
        <w:t xml:space="preserve">Секретар ради </w:t>
        <w:tab/>
        <w:tab/>
        <w:t>Сергій ОСТРЕНКО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StarSymbol;Times New Roman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00" w:after="540"/>
    </w:pPr>
    <w:rPr>
      <w:sz w:val="28"/>
      <w:szCs w:val="28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480" w:after="480"/>
      <w:jc w:val="both"/>
      <w:outlineLvl w:val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5">
    <w:name w:val="Вміст таблиці"/>
    <w:basedOn w:val="Normal"/>
    <w:qFormat/>
    <w:pPr>
      <w:widowControl w:val="false"/>
      <w:suppressLineNumbers/>
      <w:autoSpaceDE w:val="false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4:00Z</dcterms:created>
  <dc:creator>Тетяна Штонда</dc:creator>
  <dc:description/>
  <cp:keywords/>
  <dc:language>en-US</dc:language>
  <cp:lastModifiedBy>rada3</cp:lastModifiedBy>
  <cp:lastPrinted>2024-11-05T11:34:00Z</cp:lastPrinted>
  <dcterms:modified xsi:type="dcterms:W3CDTF">2024-11-18T12:33:00Z</dcterms:modified>
  <cp:revision>10</cp:revision>
  <dc:subject/>
  <dc:title>                                                         </dc:title>
</cp:coreProperties>
</file>