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50804488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7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2.11.2024 р.                                                              № 1798-57/V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ращення функціонуванн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влоградської  ДПІ ГУ ДПС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Дніпропетровській області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24 рі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Calibri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еруючись статтею 91 Бюджетного кодексу України, статтею 26 Закону України „Про місцеве самоврядування в Україні”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ням про територіальні органи ДПС (зі змінами), затвердженим наказом ДПС України  від 12.11.2020 № 643, листом ГУ ДПС у Дніпропетровській області від 17.07.2024 року №33582/5/04-36-17-02-23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 метою</w:t>
      </w:r>
      <w:r>
        <w:rPr>
          <w:rFonts w:cs="Times New Roman" w:ascii="Times New Roman" w:hAnsi="Times New Roman"/>
          <w:sz w:val="28"/>
          <w:szCs w:val="28"/>
        </w:rPr>
        <w:t xml:space="preserve"> проведення необхідних заходів, пов’язаних із забезпеченням ефективного та безперебійного функціонування Павлоградської державної податкової інспекції ГУ ДПС у Дніпропетровській області та забезпечення співпраці з органами місцевого самоврядування Павлоградська  міська рад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9"/>
        <w:jc w:val="both"/>
        <w:rPr/>
      </w:pPr>
      <w:r>
        <w:rPr>
          <w:rFonts w:eastAsia="Arial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i w:val="false"/>
          <w:lang w:val="uk-UA"/>
        </w:rPr>
        <w:t>ВИРІШИЛА:</w:t>
      </w:r>
    </w:p>
    <w:p>
      <w:pPr>
        <w:pStyle w:val="Normal"/>
        <w:ind w:right="-28" w:firstLine="284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граму покращення функціонування  Павлоградської державної податкової інспекції ГУ ДПС у Дніпропетровській області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 2024 рік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додатку 1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sz w:val="28"/>
          <w:szCs w:val="28"/>
        </w:rPr>
        <w:t>Затвердити заходи до Програми покращення функціонування Павлоградської державної податкової інспекції ГУ ДПС у Дніпропетровській області  на 2024 рік згідно додатку 2.</w:t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Начальнику фінансового управління Павлоградської міської ради передбачити в бюджеті Павлоградської міської територіальної громади кошти на 2024 рік на виконання заходів Програми.</w:t>
        <w:tab/>
      </w:r>
    </w:p>
    <w:p>
      <w:pPr>
        <w:pStyle w:val="12"/>
        <w:jc w:val="both"/>
        <w:rPr>
          <w:szCs w:val="28"/>
        </w:rPr>
      </w:pPr>
      <w:r>
        <w:rPr>
          <w:szCs w:val="28"/>
        </w:rPr>
      </w:r>
    </w:p>
    <w:p>
      <w:pPr>
        <w:pStyle w:val="12"/>
        <w:jc w:val="both"/>
        <w:rPr>
          <w:szCs w:val="27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4. </w:t>
      </w:r>
      <w:r>
        <w:rPr>
          <w:szCs w:val="27"/>
        </w:rPr>
        <w:t>Організаційне забезпечення та відповідальність за виконання даного рішення покласти на відділ бухгалтерського обліку та звітності  виконавчого комітету міської рад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е керівництво за виконання даного рішення покласти на заступника міського голови з питань діяльності виконавчих органів ради за напрямом діяльно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ісь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ло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Анатолій ВЕРШИНА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3">
    <w:name w:val="Основной текст 3 Знак"/>
    <w:basedOn w:val="Style12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4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hanging="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36:00Z</dcterms:created>
  <dc:creator>User</dc:creator>
  <dc:description/>
  <cp:keywords/>
  <dc:language>en-US</dc:language>
  <cp:lastModifiedBy>rada3</cp:lastModifiedBy>
  <cp:lastPrinted>2024-10-29T09:36:00Z</cp:lastPrinted>
  <dcterms:modified xsi:type="dcterms:W3CDTF">2024-11-19T06:22:00Z</dcterms:modified>
  <cp:revision>18</cp:revision>
  <dc:subject/>
  <dc:title> </dc:title>
</cp:coreProperties>
</file>