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23558315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7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              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зі змінами)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483 566 350,41 гривень, у тому числі доходи загального фонду –                             1 313 518 862,41 гривень та доходи спеціального фонду – 17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7 488 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1 715 817 641,03 гривень, у тому числі видатки загального фонду –                    1 151 648 735,09 </w:t>
      </w:r>
      <w:r>
        <w:rPr>
          <w:color w:val="000000"/>
          <w:sz w:val="28"/>
          <w:szCs w:val="28"/>
        </w:rPr>
        <w:t>гривень та видатки спеціального фонду – 564 168 905,94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61 870 127,32 гривень згідно з додатком 2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94 121 417,94 гривень згідно з додатком 2 до цього рішенн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8 619 036 гривень, що становить 3,3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Style18"/>
        <w:ind w:firstLine="709"/>
        <w:jc w:val="both"/>
        <w:rPr>
          <w:rFonts w:eastAsia="Lucida Sans Unicode"/>
          <w:bCs/>
          <w:kern w:val="2"/>
          <w:sz w:val="28"/>
          <w:szCs w:val="28"/>
          <w:lang w:eastAsia="zh-CN"/>
        </w:rPr>
      </w:pPr>
      <w:r>
        <w:rPr>
          <w:rFonts w:eastAsia="Lucida Sans Unicode"/>
          <w:bCs/>
          <w:kern w:val="2"/>
          <w:sz w:val="28"/>
          <w:szCs w:val="28"/>
          <w:lang w:eastAsia="zh-CN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919 403 685,38 гривень згідно з додатком 7 до цього рішенн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62 211 864 гривень, комунальному підприємству «Павлоградтеплоенерго» у сумі 48 157 554 гривень, комунальному підприємству «Павлоградтрансенерго» у сумі 5 760 000 гривень,  комунальному підприємству «Управління ринками» у сумі 225 025 гривень, комунальному підприємству «Затишне місто» у сумі 3 876 892 гривень,  комунальному підприємству «Павлоград-Світло» у сумі 60 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163 955 гривень, комунальному підприємству «Павлоградтрансенерго» у сумі 1 517 856 гривень ««Павлограджитлосервіс» у сумі 2 640 466 гривень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,6,7 виклавши їх у редакції згідно з  додатками 1,2,3,5,6,7 до цього ріш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Анатолій ВЕР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2"/>
          <w:szCs w:val="22"/>
        </w:rPr>
        <w:t>Питання на розгляд ради винесено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від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User</cp:lastModifiedBy>
  <cp:lastPrinted>2024-10-29T15:24:00Z</cp:lastPrinted>
  <dcterms:modified xsi:type="dcterms:W3CDTF">2024-10-29T13:34:00Z</dcterms:modified>
  <cp:revision>1167</cp:revision>
  <dc:subject/>
  <dc:title> </dc:title>
</cp:coreProperties>
</file>