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до проєкту рішенн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озгляд чергової сесії пропонується проект рішення «Про внесення змін до відомостей про КП «Павлоградводоканал», що містяться в Єдиному державному реєстрі в частині збільшення статутного капіталу комунального підприємства «Павлоградводоканал»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2 000 000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рн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0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коп.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 як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гашення боргу за покупну воду перед ДМП «ВКГ «Дніпро-Західний Донбас», – 6 250 000,00 грн.</w:t>
      </w:r>
    </w:p>
    <w:p>
      <w:pPr>
        <w:pStyle w:val="Normal"/>
        <w:spacing w:lineRule="auto" w:line="240"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гашення заборгованості по сплаті штрафних санкцій перед ДМП «ВКГ «Дніпро-Західний Донбас», – 5 750 000,00 грн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ind w:firstLine="35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5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9:06:00Z</dcterms:created>
  <dc:creator>User</dc:creator>
  <dc:description/>
  <cp:keywords/>
  <dc:language>en-US</dc:language>
  <cp:lastModifiedBy>Пользователь</cp:lastModifiedBy>
  <cp:lastPrinted>2024-08-06T12:30:00Z</cp:lastPrinted>
  <dcterms:modified xsi:type="dcterms:W3CDTF">2024-10-28T13:16:00Z</dcterms:modified>
  <cp:revision>29</cp:revision>
  <dc:subject/>
  <dc:title/>
</cp:coreProperties>
</file>