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902045636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 ____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“_____” ____ 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більшити статутний капітал Комунального підприємства «Павлоградтеплоенерго» Павлоградської міської ради на </w:t>
      </w:r>
      <w:r>
        <w:rPr>
          <w:sz w:val="28"/>
          <w:szCs w:val="28"/>
          <w:lang w:val="ru-RU"/>
        </w:rPr>
        <w:t>10 645 679,00</w:t>
      </w:r>
      <w:r>
        <w:rPr>
          <w:sz w:val="28"/>
          <w:szCs w:val="28"/>
        </w:rPr>
        <w:t xml:space="preserve"> грн. (десять мільйонів шістсот сорок п’ять тисяч шістсот сімдесят дев’ять гривень 00 копійок) і встановити його в розмірі 400 317 521,00 грн. (чотириста мільйонів триста сімнадцять тисяч п’ятсот двадцять одна гривня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Змінити відомості про засновника, в частині збільшення внеску до статутного капіталу, а саме встановити його в 400 317 521,00 грн. (чотириста мільйонів триста сімнадцять тисяч п’ятсот двадцять одна гривня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чити, що збільшення статутного капіталу відповідно до п. 1.1 цього рішення здійснюється шляхом виділення коштів з міського бюджету у розмірі </w:t>
      </w:r>
      <w:r>
        <w:rPr>
          <w:sz w:val="28"/>
          <w:szCs w:val="28"/>
          <w:lang w:val="ru-RU"/>
        </w:rPr>
        <w:t>10 645 679,00</w:t>
      </w:r>
      <w:r>
        <w:rPr>
          <w:sz w:val="28"/>
          <w:szCs w:val="28"/>
        </w:rPr>
        <w:t xml:space="preserve"> грн. (десять мільйонів шістсот сорок п’ять тисяч шістсот сімдесят дев’ять гривень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Павлоградтепло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 Уповноважити директора Комунального підприємства «Павлоградтепло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/>
      </w:pPr>
      <w:r>
        <w:rPr>
          <w:sz w:val="28"/>
          <w:szCs w:val="28"/>
        </w:rPr>
        <w:t>КП «Павлоградтеплоенерго» ПМР</w:t>
        <w:tab/>
        <w:t>Петро КОВАЛЬЧУК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spacing w:lineRule="atLeast" w:line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>Олександр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>Раїса РОЇК</w:t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>Олег ЯЛИННИЙ</w:t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8:00Z</dcterms:created>
  <dc:creator>EXPERT</dc:creator>
  <dc:description/>
  <cp:keywords/>
  <dc:language>en-US</dc:language>
  <cp:lastModifiedBy>LenovoMan</cp:lastModifiedBy>
  <cp:lastPrinted>2024-09-17T12:07:00Z</cp:lastPrinted>
  <dcterms:modified xsi:type="dcterms:W3CDTF">2024-10-29T11:38:00Z</dcterms:modified>
  <cp:revision>2</cp:revision>
  <dc:subject/>
  <dc:title> </dc:title>
</cp:coreProperties>
</file>