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2331027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 5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____________                             </w:t>
        <w:tab/>
        <w:t xml:space="preserve">                             №_____________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итання винесено на розгляд міської ради  згідно  з розпорядженням  міського голови  № _____  від ____________ 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Diawest</cp:lastModifiedBy>
  <cp:lastPrinted>2024-10-29T13:51:00Z</cp:lastPrinted>
  <dcterms:modified xsi:type="dcterms:W3CDTF">2024-10-29T11:52:00Z</dcterms:modified>
  <cp:revision>24</cp:revision>
  <dc:subject/>
  <dc:title>                                                         </dc:title>
</cp:coreProperties>
</file>