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464920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7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/>
      </w:pPr>
      <w:r>
        <w:rPr>
          <w:b w:val="false"/>
          <w:szCs w:val="28"/>
        </w:rPr>
        <w:t xml:space="preserve">Про звіт  щодо  виконання бюджету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авлоград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за 9 місяців 2024 року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 Затвердити звіт про виконання бюджету Павлоградської міської територіальної громади </w:t>
      </w:r>
      <w:r>
        <w:rPr>
          <w:b w:val="false"/>
          <w:szCs w:val="28"/>
        </w:rPr>
        <w:t xml:space="preserve">за </w:t>
      </w:r>
      <w:r>
        <w:rPr>
          <w:b w:val="false"/>
        </w:rPr>
        <w:t>9 місяців 2024 року по доходах в сумі                                           1 146 185 578,45 грн, в тому числі по загальному фонду в сумі                                                                     1 007 321 519,50 грн, спеціальному фонду в сумі 138 864 058,95 грн і по видатках в сумі 865 408 253,65 грн, в тому числі по загальному фонду в сумі 718 169 803,97 грн та спеціальному фонду в сумі 147 238 449,68 грн (додатки 1,2 та пояснювальна записка додають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sz w:val="18"/>
          <w:szCs w:val="18"/>
          <w:lang w:val="ru-RU"/>
        </w:rPr>
      </w:pPr>
      <w:r>
        <w:rPr>
          <w:bCs/>
          <w:sz w:val="18"/>
          <w:szCs w:val="18"/>
        </w:rPr>
        <w:t>Питання на розгляд ради винесено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 xml:space="preserve">розпорядженням міського голови ві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                                                       Сергій ОСТРЕНК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                                      Світлана ПАЦ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bCs/>
          <w:sz w:val="28"/>
          <w:szCs w:val="28"/>
        </w:rPr>
        <w:t>Начальник юридичного відділу                                     Олег ЯЛИННИЙ</w:t>
      </w: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2">
    <w:name w:val="Основной текст Знак"/>
    <w:basedOn w:val="Style8"/>
    <w:qFormat/>
    <w:rPr>
      <w:sz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User</cp:lastModifiedBy>
  <cp:lastPrinted>2024-10-16T15:40:00Z</cp:lastPrinted>
  <dcterms:modified xsi:type="dcterms:W3CDTF">2024-10-16T12:56:00Z</dcterms:modified>
  <cp:revision>84</cp:revision>
  <dc:subject/>
  <dc:title>                                                         </dc:title>
</cp:coreProperties>
</file>