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27.11.2024 № 1752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Гімназії № 20 Павлоградської міської ради на баланс Ліцею № 19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2127"/>
        <w:gridCol w:w="1275"/>
        <w:gridCol w:w="993"/>
        <w:gridCol w:w="1275"/>
        <w:gridCol w:w="1701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Ціна, </w:t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Столи різ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вул. Шкільна, 2        м. Павлоград, Дніпропетровська область, 5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340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4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ільці твер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Шкільна, 2        м. Павлоград, Дніпропетровська область, 5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84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1-29T14:38:00Z</dcterms:modified>
  <cp:revision>10</cp:revision>
  <dc:subject/>
  <dc:title>                                                         </dc:title>
</cp:coreProperties>
</file>