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lang w:val="uk-UA" w:eastAsia="uk-UA"/>
        </w:rPr>
      </w:pPr>
      <w:r>
        <w:rPr>
          <w:color w:val="000000"/>
          <w:sz w:val="28"/>
          <w:szCs w:val="28"/>
          <w:shd w:fill="FFFFFF" w:val="clear"/>
          <w:lang w:val="uk-UA" w:eastAsia="uk-UA"/>
        </w:rPr>
        <w:t>Додаток 2</w:t>
      </w:r>
      <w:r>
        <w:rPr>
          <w:color w:val="000000"/>
          <w:sz w:val="28"/>
          <w:szCs w:val="28"/>
          <w:lang w:val="uk-UA" w:eastAsia="uk-UA"/>
        </w:rPr>
        <w:br/>
        <w:t> </w:t>
      </w:r>
      <w:r>
        <w:rPr>
          <w:color w:val="000000"/>
          <w:sz w:val="28"/>
          <w:szCs w:val="28"/>
          <w:shd w:fill="FFFFFF" w:val="clear"/>
          <w:lang w:val="uk-UA" w:eastAsia="uk-UA"/>
        </w:rPr>
        <w:t>до рішення виконкому</w:t>
      </w:r>
      <w:r>
        <w:rPr>
          <w:color w:val="000000"/>
          <w:sz w:val="28"/>
          <w:szCs w:val="28"/>
          <w:lang w:val="uk-UA" w:eastAsia="uk-UA"/>
        </w:rPr>
        <w:br/>
        <w:t> </w:t>
      </w:r>
      <w:r>
        <w:rPr>
          <w:color w:val="000000"/>
          <w:sz w:val="28"/>
          <w:szCs w:val="28"/>
          <w:shd w:fill="FFFFFF" w:val="clear"/>
          <w:lang w:val="uk-UA" w:eastAsia="uk-UA"/>
        </w:rPr>
        <w:t>від 27.11.2024  № 1753/0/3-24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ind w:left="6372" w:hanging="0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suppressAutoHyphens w:val="false"/>
        <w:jc w:val="center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Розподіл території обслуговування за закладами </w:t>
      </w:r>
    </w:p>
    <w:p>
      <w:pPr>
        <w:pStyle w:val="Normal"/>
        <w:suppressAutoHyphens w:val="false"/>
        <w:jc w:val="center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гальної середньої освіти</w:t>
      </w:r>
    </w:p>
    <w:p>
      <w:pPr>
        <w:pStyle w:val="Normal"/>
        <w:suppressAutoHyphens w:val="false"/>
        <w:jc w:val="center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ДО № 1 «Веселка» Павлоградської міської ради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sectPr>
          <w:type w:val="nextPage"/>
          <w:pgSz w:w="11906" w:h="16838"/>
          <w:pgMar w:left="1701" w:right="850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Соборна  № 1-51(парні номери)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Соборна  №2-34 (парні номери)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Шевченка № 1-63 (непарні номери)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Тимофіївськ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Миколи Шутя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Сумськ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Широк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Садов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Ветеринарн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Ветеринарн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Кулікової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Свободи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Михайла Грушевського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Григорія Сковороди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Павла Тичини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Донецьк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Павлоградськ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Благовісн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Благодатн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Східн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Марусі Чура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Східн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Дорожня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 Робітнича №№2-38 (парні номери)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Озерна №№1-33(непарні номери)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Озерна №№ 2-30 (парні номери)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Повстання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 Андрія Михайленка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Спаськ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Коротк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Космічн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 Ганни Світличної  №№ 1-51 (непарні номери)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Ганни Світличної  №№ 2-52 (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 Миру №№ 1-41(непарні номери)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 Миру №№ 2-32 (парні номери)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Громадянська №№  1-37 (не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Громадянська №№  2-30 (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 Робітнича №№1-39 (непарні номери). </w:t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ЗДО № 2 «Рукавичка» Павлоградської міської ради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Вокзальна з  № 15 до кінця (непарні номери)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Полтавська №№ 1-85 (не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Полтавська №№  2-94 (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 Робітнича з № 114 до кінця (парні номери)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Озерна з № 84до кінця (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Центральна №№ 2 – 60 (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Перемоги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 Музичн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 Спаськ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Черешнев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Черемхов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Нов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Вільн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їзд Тополин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їзд Калинов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їзд Малинов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їзд Горобинов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їзд Вербов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їзд Волошковий.</w:t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ДО № 5 «Ластівка» Павлоградської міської ради</w:t>
      </w:r>
    </w:p>
    <w:p>
      <w:pPr>
        <w:pStyle w:val="Normal"/>
        <w:suppressAutoHyphens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Поштова ;</w:t>
        <w:tab/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Сергія Корольов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Нов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Калинова (не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Віталія Шкуренка;</w:t>
      </w:r>
    </w:p>
    <w:p>
      <w:pPr>
        <w:pStyle w:val="Normal"/>
        <w:suppressAutoHyphens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Станційна.</w:t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ЗДО № 6 «Дюймовочка» Павлоградської міської ради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Підгірн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 Підгірн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Ушинського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1-й-Ушинського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2-й-Ушинського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Кооперативн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спект Шахтобудівників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Шахтарськ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Набережн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Набережн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Світл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Луганська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Луганськ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Кобзаря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Василя Симоненк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Азовськ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Покровськ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Кирила Синельников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Селянськ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 Вербов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 Аеродромн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Здоров`я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Михайла Коцюбинського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Олеся Гончар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Дніпровська  № 8, №№14-88; (парні номери); №№ 19-75(непарні номери), №93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 Валерія Лобановського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 Чумацьк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Джерельн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Бузков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Осіння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Лірична;</w:t>
      </w:r>
    </w:p>
    <w:p>
      <w:pPr>
        <w:pStyle w:val="Normal"/>
        <w:suppressAutoHyphens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 Цегельн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Житня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Спортивн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Миру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Максима Рильського;</w:t>
        <w:tab/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Світанков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Андріївськ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Задорожні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Берестов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Берестов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Барвінков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Барвист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Франка.</w:t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ДО № 8 «Барвінок» Павлоградської міської ради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Вокзальна з № 38 до кінця (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Космонавтів  №№ 1-77 (не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Космонавтів  №№ 2-98 (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Робітнича з №119 до кінця (не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Озерна з № з 85 до кінця (не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Західна №№ 2-12(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Західна №№1-35 (не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Співуч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Олени Пчілки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Ліни Костенко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Історичн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Алексєєв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Володимира Вернадського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Марка Вовчк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Нечуя-Левицького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Ясенев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Березова;</w:t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ДО № 16 «Світлячок» Павлоградської міської ради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Соборна  № 1-51(парні номери)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Соборна  №2-34 (парні номери)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Шевченка № 1-63 (непарні номери)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Шевченка № 2-118 (парні номери)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Миколи Шутя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Широк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Павла Тичини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Донецьк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Східн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Авіаційн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 Ганни Світличної  №№ 1-51 (непарні номери)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Ганни Світличної  №№ 2-52 (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 Миру №№ 1-41(непарні номери)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 Миру №№ 2-32 (парні номери)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Незалежності №№ 1-99 (непарні номери)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Повстання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Запорізьк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Коротка.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ЗДО № 18 «Сонечко» Павлоградської міської ради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Дніпровська №№ 137-279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(непарні номери)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Дніпровська  №№ 162-326 (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 Мисливськ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Дмитра Яворницького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Урожайн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Дальні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 Будівельн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 Хутірськ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Гірницьк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Дружби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Шахтарської Слави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в.Удачі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Волі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 Серпнев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Івана Мазепи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 Щаслив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Липов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Щастя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Фестивальн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Лікарнян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 Лікарнян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Педагогічн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 Освітні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 Дніпровська  №  336-386а (парні номери);                     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 Дніпровська № 281-399 (непарні  номери)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Літня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 Тополина;      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в. Геологів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Слов’янська;                                вул. Тепл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 Лиманська;            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Панаса Мирного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Тих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Квіткова;                               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 Петра Сагайдачного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Миколи Леонтовича.</w:t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ЗДО № 28 «Дружба» Павлоградської міської ради </w:t>
      </w:r>
    </w:p>
    <w:p>
      <w:pPr>
        <w:pStyle w:val="Normal"/>
        <w:tabs>
          <w:tab w:val="clear" w:pos="708"/>
          <w:tab w:val="left" w:pos="945" w:leader="none"/>
        </w:tabs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Вереснева; </w:t>
      </w:r>
    </w:p>
    <w:p>
      <w:pPr>
        <w:pStyle w:val="Normal"/>
        <w:suppressAutoHyphens w:val="false"/>
        <w:jc w:val="both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Бахчисарайська;  </w:t>
      </w:r>
    </w:p>
    <w:p>
      <w:pPr>
        <w:pStyle w:val="Normal"/>
        <w:suppressAutoHyphens w:val="false"/>
        <w:jc w:val="both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Радісн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Соборна №№ 53-93 (не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Соборна №№ 36-60 (парні номери);</w:t>
      </w:r>
    </w:p>
    <w:p>
      <w:pPr>
        <w:pStyle w:val="Normal"/>
        <w:suppressAutoHyphens w:val="false"/>
        <w:jc w:val="both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Врожайна;</w:t>
      </w:r>
    </w:p>
    <w:p>
      <w:pPr>
        <w:pStyle w:val="Normal"/>
        <w:suppressAutoHyphens w:val="false"/>
        <w:jc w:val="both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Журавлина;</w:t>
      </w:r>
    </w:p>
    <w:p>
      <w:pPr>
        <w:pStyle w:val="Normal"/>
        <w:suppressAutoHyphens w:val="false"/>
        <w:jc w:val="both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Мальовнича;</w:t>
      </w:r>
    </w:p>
    <w:p>
      <w:pPr>
        <w:pStyle w:val="Normal"/>
        <w:suppressAutoHyphens w:val="false"/>
        <w:jc w:val="both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 Яблунева;</w:t>
      </w:r>
    </w:p>
    <w:p>
      <w:pPr>
        <w:pStyle w:val="Normal"/>
        <w:suppressAutoHyphens w:val="false"/>
        <w:jc w:val="both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Гоголя;</w:t>
      </w:r>
    </w:p>
    <w:p>
      <w:pPr>
        <w:pStyle w:val="Normal"/>
        <w:suppressAutoHyphens w:val="false"/>
        <w:jc w:val="both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Травнев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Громадянська з №39 до кінця (не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Громадянська з №32 до кінця (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Миру №№ 43-71 (непарні номери); </w:t>
      </w:r>
    </w:p>
    <w:p>
      <w:pPr>
        <w:pStyle w:val="Normal"/>
        <w:suppressAutoHyphens w:val="false"/>
        <w:jc w:val="both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Миру №№ 34-66 (парні номери); 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Вокзальна №№ 4-20 (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Вокзальна №№ 5-13 (не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Центральна №№ 1-51 (непарні номери);</w:t>
      </w:r>
    </w:p>
    <w:p>
      <w:pPr>
        <w:pStyle w:val="Normal"/>
        <w:suppressAutoHyphens w:val="false"/>
        <w:jc w:val="both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Харківськ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Робітнича №№ 41-117(не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Робітнича №№ 40-112 (парні номери);  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Озерна №№ 35-83 (непарні номери); 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Озерна №№ 2-82(парні номери);</w:t>
      </w:r>
    </w:p>
    <w:p>
      <w:pPr>
        <w:pStyle w:val="Normal"/>
        <w:suppressAutoHyphens w:val="false"/>
        <w:jc w:val="both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Казкова; </w:t>
      </w:r>
    </w:p>
    <w:p>
      <w:pPr>
        <w:pStyle w:val="Normal"/>
        <w:suppressAutoHyphens w:val="false"/>
        <w:jc w:val="both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Привітна;</w:t>
      </w:r>
    </w:p>
    <w:p>
      <w:pPr>
        <w:pStyle w:val="Normal"/>
        <w:suppressAutoHyphens w:val="false"/>
        <w:jc w:val="both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Кирилівська;</w:t>
      </w:r>
    </w:p>
    <w:p>
      <w:pPr>
        <w:pStyle w:val="Normal"/>
        <w:tabs>
          <w:tab w:val="clear" w:pos="708"/>
          <w:tab w:val="left" w:pos="945" w:leader="none"/>
        </w:tabs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Успенська №№ 2-78 (парні номери);</w:t>
      </w:r>
    </w:p>
    <w:p>
      <w:pPr>
        <w:pStyle w:val="Normal"/>
        <w:tabs>
          <w:tab w:val="clear" w:pos="708"/>
          <w:tab w:val="left" w:pos="945" w:leader="none"/>
        </w:tabs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Сергія Тафійчука.</w:t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45" w:leader="none"/>
        </w:tabs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ЗДО № 30 «Журавлик» Павлоградської міської ради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Європейська №№ 14,16, №№3- 21 (не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Будівельн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Дніпровська  №№ 547, 549, 551, 553, 557, 559 ,561, 563, 565,567, 569.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Західнодонбаська №31, №№ 10-32 (парні номери).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Відродження №№ 4,6,14,16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Західнодонбаська №№ 3, 3а,5, 5а, 6, 7, 7а, 11/1, 11/2, 15, 17, 19, 21, 23, 25, 27, 29, 35, 37, 39,43,45,47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Тетяни Федорової 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Дніпровська №543.</w:t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ЗДО № 31 «Горобинка» Павлоградської міської ради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 Надрічкова,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Надрічков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Центральна  з  №57 до кінця (не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Центральна  з  №62 до кінця (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Рєпін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Дніпровська №№115-133 (не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Василя Стуса 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Героїв-рятувальників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Крут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Володимирськ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Євгена Панченка №№ 2,4,9,11,25,29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Кодацьк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Березнев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Ковальськ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 Підлісся;   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 Марка Вовчк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Ясн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 Олександра Парманіна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 Богуна Івана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Спортивн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Незалежності №№ 101-145 (не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Незалежності №№ 100-156 (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Успенська від  №80 до кінця (парні номери).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ДО 47 «Журавонька» Павлоградської міської ради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Заводська №№1-16,17,19,    №№ 23-47 (не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  Кільцев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Клубн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Весел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Шосейн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Братськ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Самарськ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Зелен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Сінн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Богдана Ступки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Богдана Хмельницького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Залізничн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Деповськ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Задорожня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 Зелен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Жовто-блакитн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 Добр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Залізничн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Лінійн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Ягідн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Польов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Лебединська.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вул.Героїв  України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Дмитра Бочарников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Заводська №№ 26-36 (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пров.Мостов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Квітуч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Зарічн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Зарічний.</w:t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ЗДО № 53 «Гвоздичка» Павлоградської міської ради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Верстатобудівників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Промислова №№ 2, 4, 6, 8;</w:t>
      </w:r>
    </w:p>
    <w:p>
      <w:pPr>
        <w:pStyle w:val="Normal"/>
        <w:suppressAutoHyphens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Калинова (парні номери)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Промислова   № 9/1;</w:t>
      </w:r>
    </w:p>
    <w:p>
      <w:pPr>
        <w:pStyle w:val="Normal"/>
        <w:suppressAutoHyphens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Леоніда Каденюка №№  11, 15, 17, 19, 21, 22, 24, 26, 28, 30, 32, 34, 36, 38;</w:t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ДО 65 «Веселі стежинки» Павлоградської міської ради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Волонтерів 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Дніпровська №№  416 – 440 (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 Промислова   №№ 14- 36/1 (парні номери); 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Олександрівськ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Шкільн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Леоніда Каденюка  №№ 4, 6, 10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 Індюкова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 Новоселицька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Водопровідна.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Гімназія №1 Павлоградської міської ради Дніпропетровської області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Преображенськ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Європейська  №№ 2-10 (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Парков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Дніпровська  №№  575, 575-А, 577, 579, 581, 583,  587, 589, 591, 593, 595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Ватоліної 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Ливарн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Мужності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Веснян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Терьошкіна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Гімназія № 2 з дошкільним відділенням Павлоградської міської ради </w:t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71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Полтавська з №  87 до кінця (непарні номери)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Полтавська з № 98 до кінця (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 Ганни Світличної  з № 53 до кінця (непарні номери)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Ганни Світличної з № 54 до кінця (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Соборна з № 95 до кінця (непарні номери); 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Соборна з №  з 62 до кінця (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Дніпровська №№ 100-152 (парні номери); 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Дніпровська №№ 105-113 (не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Шевченка з № 65 до кінця (не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Шевченка з № 120 до кінця (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Бориса Захави;  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Полтавськ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 Комунальн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Миру з № 66 до кінця (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Миру №№ 73 до кінця (не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Космонавтів з № 79 до кінця (непарні номери)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Космонавтів  з № 100 до кінця (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Крив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Берегов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Виноградн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Євгена Панченка №7, з №13 до кінця (не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Євгена Панченка  з №22 до кінця (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Незалежності з №147 до кінця (непарні номери); 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Незалежності з №158 до кінця (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Веснян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ул.Західна з №37 до кінця (непарні номери); 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Західна з № 14 до кінця (парні номери)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Хижняк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Сонячн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Полуничн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.Музейний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Південн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Машинобудівників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 Володимира Милосердова;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ул.Дніпровська  442-458 (парні номери).</w:t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45" w:leader="none"/>
        </w:tabs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suppressAutoHyphens w:val="fals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Начальник відділу освіти</w:t>
        <w:tab/>
        <w:tab/>
        <w:t xml:space="preserve">                                    Ірина ДЕМ'ЯНЕНКО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type w:val="continuous"/>
      <w:pgSz w:w="11906" w:h="16838"/>
      <w:pgMar w:left="1701" w:right="850" w:gutter="0" w:header="0" w:top="284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Основной текст_"/>
    <w:qFormat/>
    <w:rPr>
      <w:spacing w:val="3"/>
      <w:shd w:fill="FFFFFF" w:val="clear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pacing w:lineRule="atLeast" w:line="100"/>
      <w:ind w:left="720" w:hanging="0"/>
    </w:pPr>
    <w:rPr>
      <w:kern w:val="2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17"/>
      <w:jc w:val="both"/>
    </w:pPr>
    <w:rPr>
      <w:spacing w:val="3"/>
      <w:sz w:val="20"/>
      <w:szCs w:val="20"/>
      <w:shd w:fill="FFFFFF" w:val="clear"/>
      <w:lang w:val="en-US" w:eastAsia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ocdata">
    <w:name w:val="docdata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0:58:00Z</dcterms:created>
  <dc:creator>Super User</dc:creator>
  <dc:description/>
  <cp:keywords/>
  <dc:language>en-US</dc:language>
  <cp:lastModifiedBy>Олена Сошникова</cp:lastModifiedBy>
  <cp:lastPrinted>2024-11-22T14:08:00Z</cp:lastPrinted>
  <dcterms:modified xsi:type="dcterms:W3CDTF">2024-11-29T14:42:00Z</dcterms:modified>
  <cp:revision>22</cp:revision>
  <dc:subject/>
  <dc:title> </dc:title>
</cp:coreProperties>
</file>