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552832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11.2024                                      м.Павлоград                                   № 1761/0/3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Кабінету Міністрів України від 26.11.2024 року                  № 1169-р «Про перерозподіл обсягу субвенції з державного бюджету місцевим бюджетам на забезпечення харчування учнів початкових класів закладів загальної середньої освіти у 2024 році», розпорядженням начальника обласної військової адміністрації від 15.11.2024 №961/0/527-24 «Про внесення змін до рішення обласної ради від 08 грудня 2023 року № 440/0/527-23 «Про обласний бюджет на 2024 рік» (зі змінами), пунктом 3 рішення міської ради від 05.12.2023 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488 450 685,06 гривень, у тому числі доходи загального фонду –                             1 318 403 197,06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720 701 975,68 гривень, у тому числі видатки загального фонду – 1 228 519 570,39 </w:t>
      </w:r>
      <w:r>
        <w:rPr>
          <w:color w:val="000000"/>
          <w:sz w:val="28"/>
          <w:szCs w:val="28"/>
        </w:rPr>
        <w:t>гривень та видатки спеціального фонду – 492 182 405,29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89 883 626,67 гривень згідно з додатком 2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22 134 917,29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2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112 295 715 гривень, що становить 9,1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5 виклавши їх у редакції згідно з  додатками 1,3,5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ради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Світлана ПАЦ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11-29T08:52:00Z</cp:lastPrinted>
  <dcterms:modified xsi:type="dcterms:W3CDTF">2024-12-02T05:56:00Z</dcterms:modified>
  <cp:revision>1223</cp:revision>
  <dc:subject/>
  <dc:title> </dc:title>
</cp:coreProperties>
</file>