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962" w:leader="none"/>
        </w:tabs>
        <w:rPr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ішення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ід 27.11.2024  № 1764/0/3-24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</w:rPr>
        <w:t xml:space="preserve"> </w:t>
      </w:r>
      <w:r>
        <w:rPr>
          <w:b/>
          <w:bCs/>
          <w:sz w:val="30"/>
          <w:szCs w:val="30"/>
          <w:lang w:val="uk-UA"/>
        </w:rPr>
        <w:t>Перелік питань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для обговорення на засіданні виконкому Павлоградської міської ради                     у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 xml:space="preserve"> півріччі 2025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sz w:val="6"/>
          <w:szCs w:val="6"/>
        </w:rPr>
      </w:pPr>
      <w:r>
        <w:rPr/>
        <w:t>СІЧЕ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"/>
        <w:gridCol w:w="425"/>
        <w:gridCol w:w="9072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роботи щодо профілактики злочинності, охорони громадського порядку та попередження правопорушень у м. Павлоград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кон України «про місцеве самоврядування в Україні») </w:t>
            </w:r>
          </w:p>
          <w:p>
            <w:pPr>
              <w:pStyle w:val="Western"/>
              <w:snapToGrid w:val="false"/>
              <w:spacing w:lineRule="exac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отують: Козорог М.О.,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роботи зі зверненнями громадян за 2024 рік.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кони України "Про звернення громадян", "Про місцеве самоврядування в Україні")</w:t>
            </w:r>
          </w:p>
        </w:tc>
      </w:tr>
      <w:tr>
        <w:trPr>
          <w:trHeight w:val="629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Готують: Шумілова С.М.,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ідділ по роботі зі зверненнями   громадян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exact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виконання міського бюджету  Павлоградської міської територіальної громади за 2024 рік.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(Закон України "Про місцеве самоврядування в Україні", Бюджетний кодекс України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еалізації державної житлової політики та ведення   реєстру територіальної громади м. Павлоград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кон України "Про місцеве самоврядування в Україні"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Готують: Радіонов О.М.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відділ реєстрації та обліку громадян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роботи щодо запровадження практики електронних закупівель за кошти міського, обласного, державного бюджетів, а також власних коштів виконавчих органів, комунальних підприємств та комунальних закладів Павлоградської міської ради за 2024 рік.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(Закони України "Про місцеве самоврядування в Україні",                               «Про державні закупівлі»)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ють: Пацко С.Г.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spacing w:lineRule="exact" w:line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кадрової роботи та дотримання вимог законодавства про службу в органах місцевого самоврядування  у 2024 році.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мілова С.М.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відділ з питань кадрової роботи та нагород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6"/>
              <w:snapToGrid w:val="false"/>
              <w:spacing w:lineRule="exact" w:line="240"/>
              <w:ind w:left="0" w:right="0" w:hanging="0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БЕРЕЗЕНЬ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хід виконання державних соціальних програм та міської програми </w:t>
            </w:r>
            <w:r>
              <w:rPr>
                <w:bCs/>
                <w:sz w:val="28"/>
                <w:szCs w:val="28"/>
                <w:lang w:val="uk-UA"/>
              </w:rPr>
              <w:t>"Соціального захисту окремих категорій населення</w:t>
            </w:r>
            <w:r>
              <w:rPr>
                <w:rFonts w:eastAsia="Bookman Old Style"/>
                <w:sz w:val="28"/>
                <w:szCs w:val="28"/>
                <w:lang w:val="uk-UA"/>
              </w:rPr>
              <w:t xml:space="preserve">" </w:t>
            </w:r>
            <w:r>
              <w:rPr>
                <w:sz w:val="28"/>
                <w:szCs w:val="28"/>
                <w:lang w:val="uk-UA"/>
              </w:rPr>
              <w:t>за 2024 рік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(Закон України </w:t>
            </w:r>
            <w:r>
              <w:rPr>
                <w:rFonts w:eastAsia="Bookman Old Style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eastAsia="Bookman Old Style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Готують:  Рябова А.В.,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дсумки роботи щодо впровадження та надання адміністративних послуг населенню міста за 2024 рік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кон України </w:t>
            </w:r>
            <w:r>
              <w:rPr>
                <w:rFonts w:eastAsia="Bookman Old Style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eastAsia="Bookman Old Style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Готують:  Пацко С.Г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 xml:space="preserve">відділ надання адміністративних послуг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spacing w:lineRule="exact" w:line="1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роботи житлово-комунального господарства міста в осінньо-зимовий період 2024-2025 років та заходи з підготовки об’єктів житлово-комунального господарства та соціальної сфери до роботи в осінньо-зимовий період  2024-2025 років.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(Закон </w:t>
            </w:r>
            <w:r>
              <w:rPr>
                <w:caps/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країни "Про місцеве самоврядування в Україні", Закон України "Про житлово-комунальні послуги"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Готують: Радіонов О.М., 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управління  комунального господарства та будівництва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5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ахворюваності населення м. Павлограда на неінфекційні хвороб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кон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їни "Про місцеве самоврядування в Україні")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Готують: Рябова А.В. 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exact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spacing w:lineRule="exact" w:line="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виконання міського  бюджету Павлоградської міської територіальної громади за І квартал 2025 року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(Закон України "Про місцеве самоврядування в Україні", Бюджетний кодекс України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Готують: Пацко С.Г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виконання міської Програми впровадження     системи енергетичного менеджменту в м. Павлоград у 2024 році.</w:t>
            </w:r>
            <w:r>
              <w:rPr>
                <w:rFonts w:eastAsia="Bookman Old Style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(Закони України</w:t>
            </w:r>
            <w:r>
              <w:rPr>
                <w:rFonts w:eastAsia="Bookman Old Style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</w:t>
            </w:r>
            <w:r>
              <w:rPr>
                <w:rFonts w:eastAsia="Bookman Old Style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цеве</w:t>
            </w:r>
            <w:r>
              <w:rPr>
                <w:rFonts w:eastAsia="Bookman Old Style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амоврядування</w:t>
            </w:r>
            <w:r>
              <w:rPr>
                <w:rFonts w:eastAsia="Bookman Old Style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rFonts w:eastAsia="Bookman Old Style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країні», «Про енергозбереження»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відділ з економічних питань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00"/>
              <w:ind w:left="0" w:right="0" w:hanging="0"/>
              <w:jc w:val="lef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1"/>
              <w:snapToGrid w:val="false"/>
              <w:spacing w:lineRule="exact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Програми «Розвиток освіти в м. Павлоград на 2024-2026р.» у 2024 році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та перспективи створення сучасного освітнього середовища в закладах осві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кон України "Про місцеве самоврядування в Україні"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left="1788" w:hanging="17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Готують: Шуліка О.О.                                                                                      відділ освіти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итання до розгляду на апаратних нарадах при міському голові</w:t>
      </w:r>
    </w:p>
    <w:p>
      <w:pPr>
        <w:pStyle w:val="Normal"/>
        <w:tabs>
          <w:tab w:val="clear" w:pos="709"/>
          <w:tab w:val="left" w:pos="8647" w:leader="none"/>
        </w:tabs>
        <w:jc w:val="center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tbl>
      <w:tblPr>
        <w:tblW w:w="9533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"/>
        <w:gridCol w:w="39"/>
        <w:gridCol w:w="524"/>
        <w:gridCol w:w="8364"/>
      </w:tblGrid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 роботу відділів та управлінь міської ради та виконкому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Style11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начальники відділів та управлінь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економічні показники роботи житлово-комунальних підприємств міста, стан заборгованості по комунальним платежам та  заходи щодо їх погашення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Радіонов О.М., перший заступник міського голов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ерівники житлово-комунальних підприємств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Пацко С.Г., заступник міського голови з питань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о благоустрій територій братських кладовищ, підтримання в належному стані пам'ятників та обелісків.</w:t>
            </w:r>
          </w:p>
        </w:tc>
      </w:tr>
      <w:tr>
        <w:trPr/>
        <w:tc>
          <w:tcPr>
            <w:tcW w:w="1169" w:type="dxa"/>
            <w:gridSpan w:val="3"/>
            <w:tcBorders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ind w:left="1440" w:right="0" w:hanging="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Радіонов О.М., перший заступник міського голов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Шуліка О.О., заступник міського голови з питань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Остренко С.О., секретар міської рад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управління комунального господарства та будівництва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комунальних підприємств міста.</w:t>
            </w:r>
          </w:p>
        </w:tc>
      </w:tr>
      <w:tr>
        <w:trPr/>
        <w:tc>
          <w:tcPr>
            <w:tcW w:w="1169" w:type="dxa"/>
            <w:gridSpan w:val="3"/>
            <w:tcBorders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ind w:left="1440" w:right="0" w:hanging="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Заступники міського голов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ерівники комунальних підприємств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ня роботи щодо благоустрою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Радіонов О.М., перший заступник міського голов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управління  комунального господарства та будівництва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містобудування та архітектур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П "Затишне місто"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освітлення вулиць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Радіонов О.М., перший заступник міського голов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П "Павлоград-Світло"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створення об’єднань співвласників багатоповерхових будинків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Радіонов О.М., перший заступник міського голов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 xml:space="preserve">      управління  комунального господарства та будівництва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з енергозбереження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Радіонов О.М.,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Пацко С.Г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з економічних питань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 xml:space="preserve">      управління  комунального господарства та будівниц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розрахунки за спожиті енергоносії підприємствами тепло- і водопостачання та утримання житлового фонду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Радіонов О.М., </w:t>
            </w:r>
            <w:r>
              <w:rPr>
                <w:sz w:val="28"/>
              </w:rPr>
              <w:t xml:space="preserve">перший </w:t>
            </w:r>
            <w:r>
              <w:rPr>
                <w:sz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управління  комунального господарства та будівництва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П "Павлоградтеплоенерго"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КП "Павлоградводоканал"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П "Павлограджитлосервіс"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безпечення надійності електропостачання споживачів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Радіонов О.М.,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bCs/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управління  комунального господарства та будівництва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підготовки пляжів  до літнього відпочинку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Радіонов О.М., перший заступник міського голови, 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о попередження нещасних випадків на воді в весняно-літній період 2025 року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60"/>
              <w:ind w:left="72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60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 Радіонов О.М.,</w:t>
            </w:r>
            <w:r>
              <w:rPr>
                <w:bCs/>
                <w:sz w:val="28"/>
                <w:lang w:val="uk-UA"/>
              </w:rPr>
              <w:t xml:space="preserve"> перший </w:t>
            </w:r>
            <w:r>
              <w:rPr>
                <w:sz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60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лучення інвестицій до м. Павлоград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</w:tr>
      <w:tr>
        <w:trPr>
          <w:trHeight w:val="937" w:hRule="atLeast"/>
        </w:trPr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 Остренко С.А.,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екретар міської рад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діл з питань розвитку  підприємництва та залучення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color w:val="000000"/>
                <w:sz w:val="28"/>
                <w:szCs w:val="28"/>
                <w:lang w:val="uk-UA"/>
              </w:rPr>
              <w:t>інвестицій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організацію роботи по наведенню порядку на кладовищах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 Остренко Є.В.</w:t>
            </w:r>
            <w:r>
              <w:rPr>
                <w:sz w:val="28"/>
                <w:lang w:val="uk-UA"/>
              </w:rPr>
              <w:t>, секретар міської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П "Спеціалізована Агенція Ритуал"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освоєння грантових коштів від міжнародних інвесторів.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Остренко С.А.,</w:t>
            </w:r>
            <w:r>
              <w:rPr>
                <w:bCs/>
                <w:sz w:val="28"/>
                <w:lang w:val="uk-UA"/>
              </w:rPr>
              <w:t xml:space="preserve"> секретар міської ради</w:t>
            </w:r>
            <w:r>
              <w:rPr>
                <w:sz w:val="28"/>
                <w:szCs w:val="28"/>
                <w:lang w:val="uk-UA"/>
              </w:rPr>
              <w:t xml:space="preserve">,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діл з питань розвитку  підприємництва та залучення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color w:val="000000"/>
                <w:sz w:val="28"/>
                <w:szCs w:val="28"/>
                <w:lang w:val="uk-UA"/>
              </w:rPr>
              <w:t>інвестиці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              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дрібно-роздрібної торгівлі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Готують: Остренко С.А., секретар міської ради,</w:t>
            </w:r>
            <w:r>
              <w:rPr>
                <w:color w:val="000000"/>
                <w:szCs w:val="27"/>
                <w:lang w:val="uk-UA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Cs w:val="27"/>
                <w:lang w:val="uk-UA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діл з питань розвитку  підприємництва та залучення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color w:val="000000"/>
                <w:sz w:val="28"/>
                <w:szCs w:val="28"/>
                <w:lang w:val="uk-UA"/>
              </w:rPr>
              <w:t>інвестиці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організацію роботи пасажирських перевезень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Остренко С.А., секретар міської ради,</w:t>
            </w:r>
            <w:r>
              <w:rPr>
                <w:szCs w:val="27"/>
                <w:lang w:val="uk-UA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7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ідділ по роботі транспорту та зв’язк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алізацію державної політики у сфері розвитку паркувального простору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Остренко С.А., секретар міської ради,</w:t>
            </w:r>
            <w:r>
              <w:rPr>
                <w:szCs w:val="27"/>
                <w:lang w:val="uk-UA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7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ідділ по роботі транспорту та зв’язк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стан освоєння  головними розпорядниками бюджетних коштів бюджету розвитку за відповідний період 2025 року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1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ефективного функціонування внутрішнього фінансового контролю у сфері використання коштів міського бюджету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1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чинного законодавства у сфері містобудування.</w:t>
            </w:r>
          </w:p>
        </w:tc>
      </w:tr>
      <w:tr>
        <w:trPr/>
        <w:tc>
          <w:tcPr>
            <w:tcW w:w="1169" w:type="dxa"/>
            <w:gridSpan w:val="3"/>
            <w:tcBorders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lineRule="exact" w:line="240"/>
              <w:ind w:left="720" w:right="0" w:hanging="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містобудування та архітек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зрахунків за спожиті енергоносії  установами, що фінансуються з місцевого бюджету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tabs>
                <w:tab w:val="clear" w:pos="709"/>
                <w:tab w:val="left" w:pos="6270" w:leader="none"/>
              </w:tabs>
              <w:snapToGrid w:val="false"/>
              <w:spacing w:lineRule="exact" w:line="1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роботи щодо погашення заборгованості по заробітній платі на підприємствах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spacing w:lineRule="exact" w:line="1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щодо приведення  у відповідність критеріям доступності для маломобільних груп населення адміністративних будівель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містобудування та архітек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щодо впровадження та надання адміністративних послуг населенню міста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розвиток земельних відносин і охорону земель в м. Павлоград.           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ідділ земельно-ринкових відносин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організаційні заходи  щодо проведення в 2025 році зовнішнього незалежного оцінювання результатів навчання  випускників навчальних закладів міста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Шуліка О.О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світи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оздоровлення та відпочинку дітей влітку 2024 року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з питань сім’ї, молоді та спорту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організації харчування дітей в закладах загальної середньої освіти.</w:t>
            </w:r>
          </w:p>
        </w:tc>
      </w:tr>
      <w:tr>
        <w:trPr>
          <w:trHeight w:val="839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сві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тримку талановитих дітей та молоді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відділ освіти,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з питань сім’ї, молоді та спорту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еформування освітньої галузі в місті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світи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заходів з нагоди державних та професійних свят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ябова А.В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щодо забезпечення безпекових заходів в освітньо- культурних закладах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світ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культури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алізацію проекту "Міста і громади, вільні від домашнього насильства"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Рябова А.В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П "Центр надання соціально-психологічної допомоги"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Павлоградський міський центр соціальних служб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 стан роботи щодо захисту  прав і інтересів дітей, запобігання дитячій бездоглядності та безпритульності. 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закону України "Про мову" в культурно-освітніх закладах міста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світи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подолання наслідків російської імперської та радянської тоталітарної  політики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ябова А.В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відділ організаційної роботи та взаємодії з громадськістю,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Пацко С.Г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містобудування і архітектури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надання медико-санітарної допомоги населенню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 Рябова А.В</w:t>
            </w:r>
            <w:r>
              <w:rPr>
                <w:sz w:val="28"/>
                <w:lang w:val="uk-UA"/>
              </w:rPr>
              <w:t>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хорони здоров'я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провадження системи реабілітації пацієнтів в лікувально- профілактичних закладах  міста. 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 Рябова А.В</w:t>
            </w:r>
            <w:r>
              <w:rPr>
                <w:sz w:val="28"/>
                <w:lang w:val="uk-UA"/>
              </w:rPr>
              <w:t>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іяльності виконавчих органів ради, відділ охорон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здоров'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ротидію  в м. Павлограді інфекційним загрозам. </w:t>
            </w:r>
          </w:p>
        </w:tc>
      </w:tr>
      <w:tr>
        <w:trPr>
          <w:trHeight w:val="935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>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відділ охорони здоров’я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фінансування та матеріально-технічне забезпечення лікувальних закладів.</w:t>
            </w:r>
          </w:p>
        </w:tc>
      </w:tr>
      <w:tr>
        <w:trPr>
          <w:trHeight w:val="867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 xml:space="preserve">., заступник міського голови з питань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діяльності виконавчих органів ради, </w:t>
            </w:r>
            <w:r>
              <w:rPr>
                <w:bCs/>
                <w:sz w:val="28"/>
                <w:szCs w:val="28"/>
                <w:lang w:val="uk-UA"/>
              </w:rPr>
              <w:t>відділ охорон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Cs/>
                <w:sz w:val="28"/>
                <w:szCs w:val="28"/>
                <w:lang w:val="uk-UA"/>
              </w:rPr>
              <w:t>здоров’я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впровадження реформи системи охорони здоров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я в лікувальних закладах 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 xml:space="preserve">., заступник міського голови з питань 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відділ охорони здоров’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боту системи охорони здоров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я в умовах воєнного стану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>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  <w:r>
              <w:rPr>
                <w:bCs/>
                <w:sz w:val="28"/>
                <w:szCs w:val="28"/>
                <w:lang w:val="uk-UA"/>
              </w:rPr>
              <w:t xml:space="preserve"> відділ охорон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Cs/>
                <w:sz w:val="28"/>
                <w:szCs w:val="28"/>
                <w:lang w:val="uk-UA"/>
              </w:rPr>
              <w:t>здоров’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взаємодії з громадськими організаціями та політичними партіями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>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 відділ організаційно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оботи та взаємодії з громадськістю</w:t>
              <w:tab/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стан вирішення </w:t>
            </w:r>
            <w:r>
              <w:rPr>
                <w:sz w:val="28"/>
                <w:szCs w:val="28"/>
                <w:lang w:val="uk-UA" w:eastAsia="zxx"/>
              </w:rPr>
              <w:t xml:space="preserve">питань, пов'язаних із соціальним забезпеченням громадян України - ВПО з тимчасово окупованих територій та районів проведення бойових дій.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/>
                <w:b/>
                <w:sz w:val="28"/>
                <w:szCs w:val="28"/>
                <w:lang w:val="uk-UA" w:eastAsia="zxx"/>
              </w:rPr>
            </w:pPr>
            <w:r>
              <w:rPr>
                <w:b/>
                <w:sz w:val="28"/>
                <w:szCs w:val="28"/>
                <w:lang w:val="uk-UA" w:eastAsia="zxx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>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діяльності виконавчих органів ради, </w:t>
            </w:r>
            <w:r>
              <w:rPr>
                <w:bCs/>
                <w:sz w:val="28"/>
                <w:szCs w:val="28"/>
                <w:lang w:val="uk-UA"/>
              </w:rPr>
              <w:t xml:space="preserve">управління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Cs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щодо соціального захисту військовослужбовців, членів їх сімей та сімей загиблих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Козорог М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управління соціального захисту населення</w:t>
              <w:tab/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Про стан роботи щодо надання допомоги військовослужбовцям у вирішенні питань реабілітації та соціалізації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Козорог М.О.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Про поліпшення організації призову громадян на строкову військову службу, приписки до призовної дільниці та підготовки юнаків до військової служби.</w:t>
            </w:r>
          </w:p>
        </w:tc>
      </w:tr>
      <w:tr>
        <w:trPr>
          <w:trHeight w:val="889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Козорог М.О.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 цивільного захисту та оборонної роботи</w:t>
            </w:r>
          </w:p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ня заходів національно - патріотичного виховання серед молоді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Козорог М.О.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з питань сім'ї, молоді та спорт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справ щодо роботи зі зверненнями громадян.</w:t>
            </w:r>
          </w:p>
        </w:tc>
      </w:tr>
      <w:tr>
        <w:trPr>
          <w:trHeight w:val="975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мілова С.М., керуючий  справами виконкому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гальний відділ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по роботі зі зверненнями   громадян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56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дання посадовими особами декларацій про  майно, доходи,  витрати і зобов’язання фінансового характеру щодо себе та членів своєї сім’ї.</w:t>
            </w:r>
          </w:p>
        </w:tc>
      </w:tr>
      <w:tr>
        <w:trPr>
          <w:trHeight w:val="596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відділ з питань кадрової роботи та нагород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1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 додержання графіку відпусток  працівниками виконавчих органів міської ради і керівниками комунальних підприємств.</w:t>
            </w:r>
          </w:p>
        </w:tc>
      </w:tr>
      <w:tr>
        <w:trPr>
          <w:trHeight w:val="726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відділ з питань кадрової роботи та нагород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о виконання плану-графіку підвищення кваліфікації посадових осіб виконавчих органів міської ради у 2025 році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відділ з питань кадрової роботи та нагород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ідготовку питань на засідання виконкому.</w:t>
            </w:r>
          </w:p>
        </w:tc>
      </w:tr>
      <w:tr>
        <w:trPr>
          <w:trHeight w:val="617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провадження електронного документообігу та інших інформаційних технологій у виконавчих органах міської ради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lang w:val="uk-UA"/>
              </w:rPr>
              <w:t>відділ інформаційно-комп'ютерного забезпече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стан роботи у виконавчих органах міської ради з контрольними документами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вимог Регламенту виконавчих органів Павлоградської міської ради щодо підготовки та оформлення розпорядчих документів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розгляд звернень громадян, які надходять з органів вищого рівня та контролюючих органів, "Урядової телефонної гарячої лінії","Гарячої лінії голови облдержадміністрації", "Гарячої лінії міського голови"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по роботі зі зверненнями громадян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проведення керівництвом виконкому особистих  прийомів громадян та зустрічей з мешканцями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ідділ по роботі зі зверненнями громадян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розгляд електронних петицій громадян та роботу системи "Відкрите місто"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по роботі зі зверненнями громадян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ланування роботи виконавчих органів  міської ради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Шумілова С.М., керуючий справами виконком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збереження та використання архівної документації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архів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стан ведення Державного реєстру виборців у м. Павлограді.</w:t>
            </w:r>
          </w:p>
        </w:tc>
      </w:tr>
      <w:tr>
        <w:trPr>
          <w:trHeight w:val="295" w:hRule="atLeast"/>
        </w:trPr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відділ ведення Державного реєстру виборці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рилюднення та оновлення відкритих  даних на Єдиному державному веб-порталі відкритих даних.</w:t>
            </w:r>
          </w:p>
        </w:tc>
      </w:tr>
      <w:tr>
        <w:trPr>
          <w:trHeight w:val="486" w:hRule="atLeast"/>
        </w:trPr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дотримання вимог Закону України "Про доступ  до публічної інформації".</w:t>
            </w:r>
          </w:p>
        </w:tc>
      </w:tr>
      <w:tr>
        <w:trPr>
          <w:trHeight w:val="695" w:hRule="atLeast"/>
        </w:trPr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</w:t>
            </w:r>
            <w:r>
              <w:rPr>
                <w:bCs/>
                <w:sz w:val="28"/>
                <w:szCs w:val="28"/>
                <w:lang w:val="uk-UA"/>
              </w:rPr>
              <w:t>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у роботу щодо стану виконання Правил благоустрою міста.</w:t>
            </w:r>
          </w:p>
        </w:tc>
      </w:tr>
      <w:tr>
        <w:trPr>
          <w:trHeight w:val="486" w:hRule="atLeast"/>
        </w:trPr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заступники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Cs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на підприємствах і установах міста з питань своєчасної оплати їх працівниками  комунальних  послуг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заступники міського голов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керівники житлово-комунальних підприємст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иконання Закону України "Про  запобігання  корупції" у виконавчих органах міської ради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є: Вершина Л.В., уповноважена особа з питань запобігання та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Cs/>
                <w:sz w:val="28"/>
                <w:szCs w:val="28"/>
                <w:lang w:val="uk-UA"/>
              </w:rPr>
              <w:t xml:space="preserve">виявлення корупції 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728" w:leader="none"/>
          <w:tab w:val="left" w:pos="4963" w:leader="none"/>
          <w:tab w:val="right" w:pos="9457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728" w:leader="none"/>
          <w:tab w:val="left" w:pos="4963" w:leader="none"/>
          <w:tab w:val="right" w:pos="9457" w:leader="none"/>
        </w:tabs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  <w:lang w:val="uk-UA"/>
        </w:rPr>
        <w:t>. Перелік питань, з яких будуть видані  розпорядження</w:t>
      </w:r>
    </w:p>
    <w:p>
      <w:pPr>
        <w:pStyle w:val="Normal"/>
        <w:tabs>
          <w:tab w:val="clear" w:pos="709"/>
          <w:tab w:val="left" w:pos="5980" w:leader="none"/>
        </w:tabs>
        <w:spacing w:lineRule="exact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686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0"/>
        <w:gridCol w:w="841"/>
        <w:gridCol w:w="8080"/>
        <w:gridCol w:w="7371"/>
      </w:tblGrid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 Дня Соборності України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Style11"/>
              <w:keepNext w:val="true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Style11"/>
              <w:keepNext w:val="true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графік проведення особистих прийомів громадян керівництвом виконкому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Style11"/>
              <w:keepNext w:val="true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1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роботі зі зверненнями громадян</w:t>
            </w:r>
          </w:p>
          <w:p>
            <w:pPr>
              <w:pStyle w:val="Style11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хорону громадського порядку та перекриття транспортного руху під час проведення масових заходів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- червень 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лану заходів на 2025 рік щодо наповнення міського бюджету, ефективного використання коштів міського бюджету та посилення фінансово-бюджетної дисципліни. 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Люти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Днів сталої енергії в. м. Павлоград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Лютий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Дня  вшанування учасників бойових дій на території інших держав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177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значення в місті Дня Героїв Небесної Сотні. 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177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Міжнародного  жіночого дня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177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організаційні заходи щодо проведення в 2025  році зовнішнього незалежного оцінювання результатів навчання випускників навчальних закладів міста, здобутих на основі повної загальної середньої освіти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Style11"/>
              <w:keepNext w:val="true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1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Style11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забезпечення належного порядку в місті  у святкові та вихідні дні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ічень, березень, квітень, травень, червен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з питань кадрової роботи та нагород           </w:t>
              <w:tab/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Дня Чорнобильської трагедії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в місті Дня довкілля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комунального господарства та будівництв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еревірку міських пляжів і місць масового відпочинку населення на водних об’єктах та їх готовності до купального сезону 2025 року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значення в місті  </w:t>
            </w:r>
            <w:r>
              <w:rPr>
                <w:sz w:val="28"/>
                <w:szCs w:val="28"/>
                <w:shd w:fill="FFFFFF" w:val="clear"/>
                <w:lang w:val="uk-UA"/>
              </w:rPr>
              <w:t>Дня пам’яті та перемоги над нацизмом у Другій світовій війні 1939–1945 років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Дня захисту дітей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Дня Конституції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ідзначення працівників підприємств, установ, діячів громадських організацій, колективів, мешканців міста з нагоди професійних та державних свят. 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іврічч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кадрової роботи та нагород    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11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511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5115" w:leader="none"/>
        </w:tabs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  <w:lang w:val="uk-UA"/>
        </w:rPr>
        <w:t>. Періодичність проведення засідань виконкому, сесій міської ради, засідань комісій та робочих груп виконкому</w:t>
      </w:r>
    </w:p>
    <w:p>
      <w:pPr>
        <w:pStyle w:val="Normal"/>
        <w:tabs>
          <w:tab w:val="clear" w:pos="709"/>
          <w:tab w:val="left" w:pos="720" w:leader="none"/>
          <w:tab w:val="left" w:pos="5115" w:leader="none"/>
        </w:tabs>
        <w:spacing w:lineRule="exact" w:line="1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567"/>
        <w:gridCol w:w="1701"/>
        <w:gridCol w:w="1843"/>
        <w:gridCol w:w="1984"/>
      </w:tblGrid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на нарада при міському гол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жного вівторка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виконком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га і четверта середа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зал засід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сія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рідше одного разу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квартал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 засід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ТЕБ та НС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вдосконалення діяльності об’єктів торгівлі, побутов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                     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нкурсного комітету з питань фінансо-вої підтримки молодіжного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риєм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 з питань соціальної згуртованості та громадської 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 раз на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 з питань реалізації підакцизних това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 раз на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штабу з підготовки та проведення осінньо-зимового періоду 2025-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ший та другий четвер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постійно діючої комісії для розгляду питань щодо відключення споживачів від системи                  (мереж) центрального опалення (ЦО) та постачан-ня гарячої в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адміністративної коміс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житлово-побутових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а  та третя п’ятниця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направлення для проходження базової військової слу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>ПРТЦК та 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орог М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узгоджувальної комісії з питань земельних сп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 xml:space="preserve">Засідання робочої групи з питань проведення інвентаризації земель м.Павлогр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 xml:space="preserve">Засідання комісії з визначення та відшкодуван-ня  збитків власникам землі та землекористувач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обстеження використання земельних ділянок Павлоградської міської ради, наданих в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7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 xml:space="preserve">Засідання комісії для визначення виконавця проведення земельних аукціонів з продажу земель-них ділянок (або прав на них) несільськогосподарсь-кого признач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робочої групи з питань забезпечення ефективного функціонуван-ня внутрішнього фінансового контролю, усунення порушень чинного законодавства  та запобіган-ня проявам корупції у сфері використання бюджетних коштів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7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балансової комісії з контролю за фінансово-господарською діяльністю комунальних підприєм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rFonts w:eastAsia="Bookman Old Style"/>
                <w:sz w:val="28"/>
                <w:szCs w:val="28"/>
                <w:lang w:val="uk-UA"/>
              </w:rPr>
              <w:t xml:space="preserve">Засідання Комітету з </w:t>
            </w:r>
            <w:r>
              <w:rPr>
                <w:bCs/>
                <w:sz w:val="28"/>
                <w:szCs w:val="28"/>
                <w:lang w:val="uk-UA"/>
              </w:rPr>
              <w:t>управління</w:t>
            </w:r>
            <w:r>
              <w:rPr>
                <w:rFonts w:eastAsia="Bookman Old Style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провадженням</w:t>
            </w:r>
            <w:r>
              <w:rPr>
                <w:rFonts w:eastAsia="Bookman Old Style"/>
                <w:sz w:val="28"/>
                <w:szCs w:val="28"/>
                <w:lang w:val="uk-UA"/>
              </w:rPr>
              <w:t xml:space="preserve"> Концепції інтегрованого розвитку міста Павлогра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За потреб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х міської комісії              </w:t>
            </w:r>
            <w:r>
              <w:rPr>
                <w:sz w:val="28"/>
                <w:szCs w:val="28"/>
                <w:lang w:val="uk-UA" w:eastAsia="ru-RU"/>
              </w:rPr>
              <w:t>з розгляду питань                  щодо надання компенсації за пошкоджені об’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За потреб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своєчасності і повноти сплати податків до бюджетів усіх рівнів, внесків до Пенсійного фонду та погашення заборгованості з заробітної пл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 збереження, охорони та упорядкування пам’ятників історії та архітек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 xml:space="preserve">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37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Молодіжної ради м.Павлоград, лідерів молодіжних громадських організацій, активістів учнівського та студентсь-к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 з питань сімейної, гендерної, демографічної політики, попередження насильства в сім’ї, протидії торгівлі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з питань національно-патріотичного виховання при Павлоградському міськ-виконкомі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ради В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7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громадської ради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узгоджен-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ідання опікунської ради 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еваку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/>
            </w:pPr>
            <w:r>
              <w:rPr>
                <w:sz w:val="28"/>
                <w:lang w:val="uk-UA"/>
              </w:rPr>
              <w:t>1 раз 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Засідання координаційного центру допомоги цівільному населенню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розгляду звернень громадян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місії щодо конкурсного відбору  при прийнятті на службу  в органи місцевого само-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ний відд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 xml:space="preserve">Засідання комісії з питань     загальнообов’язкового страхування у зв’язку                          з втратою працездатності 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діючої комісії по списанню матеріальних цінностей виконк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11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5920" w:leader="none"/>
        </w:tabs>
        <w:spacing w:lineRule="exact" w:line="140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5920" w:leader="none"/>
        </w:tabs>
        <w:ind w:firstLine="70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 xml:space="preserve">. Загальні міські заходи у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 xml:space="preserve"> півріччі 2025 року</w:t>
      </w:r>
    </w:p>
    <w:p>
      <w:pPr>
        <w:pStyle w:val="Normal"/>
        <w:ind w:left="3540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10"/>
        <w:gridCol w:w="1540"/>
        <w:gridCol w:w="425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річні свя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січ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ультури, </w:t>
            </w:r>
            <w:r>
              <w:rPr>
                <w:color w:val="000000"/>
                <w:sz w:val="28"/>
                <w:szCs w:val="28"/>
                <w:lang w:val="uk-UA"/>
              </w:rPr>
              <w:t>відділ з питань розвитку  підприємництва та залучення     інвестиці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Соборності Украї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січ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вшанування учасників бойових дій на території інших держав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лю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соціального захисту населення, відділ культури, відділ організаційної роботи та взаємодії з громадськістю  </w:t>
            </w:r>
          </w:p>
        </w:tc>
      </w:tr>
      <w:tr>
        <w:trPr>
          <w:trHeight w:val="10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keepNext w:val="false"/>
              <w:tabs>
                <w:tab w:val="clear" w:pos="709"/>
                <w:tab w:val="left" w:pos="6060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Річниця збройного повстання в Павлограді у роки Другої  світової вій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лю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Героїв Небесної Сотн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ю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 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народний день рідної мов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лю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відділ освіти,відділ культури 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народний жіночий день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 берез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ідділ з питань сім'ї, молоді та  спорту, відділ з питань кадрової роботи та нагород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українського добровольц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берез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 відділ з питань кадрової роботи та нагород, 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89" w:hanging="0"/>
              <w:rPr/>
            </w:pPr>
            <w:r>
              <w:rPr>
                <w:sz w:val="28"/>
                <w:lang w:val="uk-UA"/>
              </w:rPr>
              <w:t>День працівників житлово-комунального господарства та побутового обслуговуван-ня насел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>
                <w:sz w:val="28"/>
                <w:lang w:val="uk-UA"/>
              </w:rPr>
              <w:t>16 берез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комунального господарства та будівництва, відділ з питань кадрової роботи та нагород, відділ культури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Служби безпеки Украї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березня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цивільного захисту та оборонної роботи, відділ організаційної роботи та взаємодії з громадськістю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Національної гвардії Украї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 берез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цивільного захисту та оборонної роботи, відділ з питань кадрової роботи та нагород, відділ організаційної роботи та взаємодії з громадськістю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народний день театр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берез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>День пам’яток історії  та культури Украї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квіт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довкіл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квіт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Чорнобильської трагед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 квіт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культури, відділ з питань кадрової роботи та нагоро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світній день охорони прац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квіт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економічних питань, відділ з питань кадрової роботи та нагород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рац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тра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     відділ культур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0" w:right="0" w:hanging="0"/>
              <w:rPr>
                <w:rFonts w:eastAsia="Times New Roman"/>
                <w:szCs w:val="24"/>
              </w:rPr>
            </w:pPr>
            <w:r>
              <w:rPr>
                <w:szCs w:val="28"/>
                <w:shd w:fill="FFFFFF" w:val="clear"/>
              </w:rPr>
              <w:t>День пам’яті та перемоги над нацизмом у Другій світовій війні 1939–1945 рокі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 трав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     відділ культур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0" w:right="0" w:hanging="0"/>
              <w:rPr>
                <w:rFonts w:eastAsia="Times New Roman"/>
                <w:szCs w:val="24"/>
              </w:rPr>
            </w:pPr>
            <w:r>
              <w:rPr/>
              <w:t>День Європ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 трав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матері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трав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'ї,   молоді та спорт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народний день сім’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тра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итань сім'ї, молоді та  спорту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exact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жнародний день музеї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 тра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рацівників видавництв, поліграфії і книгорозповсюдж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 тра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хімі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тра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економічних питань, відділ організаційної роботи та взаємодії з громадськістю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народний день захисту діте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черв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'ї, молоді та  спорту, відділ культури, відділ освіти, служба у справах дітей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журналіста Україн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 черв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чер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Конституції Украї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чер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з питань кадрової роботи та нагород, відділ культури</w:t>
            </w:r>
          </w:p>
        </w:tc>
      </w:tr>
    </w:tbl>
    <w:p>
      <w:pPr>
        <w:pStyle w:val="Normal"/>
        <w:ind w:left="3540" w:firstLine="708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30" w:firstLine="30"/>
        <w:jc w:val="center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І. Графік особистого прийому громадян керівництвом виконкому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22"/>
        <w:gridCol w:w="4536"/>
        <w:gridCol w:w="1701"/>
        <w:gridCol w:w="85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Вершина А.О.</w:t>
            </w:r>
          </w:p>
          <w:p>
            <w:pPr>
              <w:pStyle w:val="Western"/>
              <w:spacing w:lineRule="exact" w:line="260" w:before="0" w:after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перший понеділок кожного місяця з  9</w:t>
            </w:r>
            <w:r>
              <w:rPr>
                <w:rFonts w:cs="Times New Roman" w:ascii="Times New Roman" w:hAnsi="Times New Roman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119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Остренко С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понеділок </w:t>
            </w:r>
          </w:p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3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Радіонов О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 xml:space="preserve">перший заступник міського голови </w:t>
            </w:r>
          </w:p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четвер </w:t>
            </w:r>
          </w:p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31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Шуліка О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 xml:space="preserve">середа </w:t>
            </w:r>
          </w:p>
          <w:p>
            <w:pPr>
              <w:pStyle w:val="Web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10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Пацко С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вівторок </w:t>
            </w:r>
          </w:p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з  14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30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Рябова А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середа </w:t>
            </w:r>
          </w:p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30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Козорог М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четвер </w:t>
            </w:r>
          </w:p>
          <w:p>
            <w:pPr>
              <w:pStyle w:val="Web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1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Шумілова С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керуючий справами виконк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п’ятниця</w:t>
            </w:r>
          </w:p>
          <w:p>
            <w:pPr>
              <w:pStyle w:val="Web"/>
              <w:snapToGrid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21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 w:eastAsia="ar-SA"/>
        </w:rPr>
      </w:pPr>
      <w:r>
        <w:rPr>
          <w:b/>
          <w:bCs/>
          <w:sz w:val="28"/>
          <w:lang w:val="uk-UA" w:eastAsia="ar-SA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lang w:val="uk-UA" w:eastAsia="ar-SA"/>
        </w:rPr>
      </w:pPr>
      <w:r>
        <w:rPr>
          <w:b/>
          <w:bCs/>
          <w:sz w:val="28"/>
          <w:lang w:val="uk-UA" w:eastAsia="ar-SA"/>
        </w:rPr>
        <w:t xml:space="preserve">VІІ. Виїзні особисті прийоми та зустрічі 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lang w:val="uk-UA" w:eastAsia="ar-SA"/>
        </w:rPr>
      </w:pPr>
      <w:r>
        <w:rPr>
          <w:b/>
          <w:bCs/>
          <w:sz w:val="28"/>
          <w:lang w:val="uk-UA" w:eastAsia="ar-SA"/>
        </w:rPr>
        <w:t>міського голови з мешканцями міста</w:t>
      </w:r>
    </w:p>
    <w:p>
      <w:pPr>
        <w:pStyle w:val="Normal"/>
        <w:spacing w:lineRule="exact" w:line="260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260"/>
              <w:rPr>
                <w:sz w:val="28"/>
                <w:lang w:val="uk-UA" w:eastAsia="ar-SA"/>
              </w:rPr>
            </w:pPr>
            <w:r>
              <w:rPr>
                <w:sz w:val="28"/>
                <w:lang w:val="uk-UA" w:eastAsia="ar-SA"/>
              </w:rPr>
              <w:t xml:space="preserve">Вершина </w:t>
            </w:r>
          </w:p>
          <w:p>
            <w:pPr>
              <w:pStyle w:val="Style11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 w:eastAsia="ar-SA"/>
              </w:rPr>
              <w:t>Анатол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</w:t>
            </w:r>
          </w:p>
        </w:tc>
      </w:tr>
    </w:tbl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кому</w:t>
        <w:tab/>
        <w:tab/>
        <w:tab/>
        <w:tab/>
        <w:t>Світлана ШУМІЛОВА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142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lang w:val="uk-UA"/>
      </w:rPr>
      <w:t xml:space="preserve">                                           </w:t>
    </w:r>
    <w:r>
      <w:rPr>
        <w:sz w:val="22"/>
        <w:szCs w:val="22"/>
        <w:lang w:val="uk-UA"/>
      </w:rPr>
      <w:t>Продовження додатка</w:t>
    </w:r>
  </w:p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right="-1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428" w:hanging="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right="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PMingLiU;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PMingLiU;新細明體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8">
    <w:name w:val="Основной текст Знак"/>
    <w:qFormat/>
    <w:rPr>
      <w:sz w:val="24"/>
      <w:szCs w:val="24"/>
      <w:lang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WW1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color w:val="FF0000"/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1:55:00Z</dcterms:created>
  <dc:creator>User</dc:creator>
  <dc:description/>
  <cp:keywords/>
  <dc:language>en-US</dc:language>
  <cp:lastModifiedBy>zagal4</cp:lastModifiedBy>
  <cp:lastPrinted>2024-11-28T11:12:00Z</cp:lastPrinted>
  <dcterms:modified xsi:type="dcterms:W3CDTF">2024-11-28T11:17:00Z</dcterms:modified>
  <cp:revision>980</cp:revision>
  <dc:subject/>
  <dc:title>УКРАЇНА</dc:title>
</cp:coreProperties>
</file>