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776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ну КП «Павлоград-Світл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-Світло» Павлоградської міської ради на 2024 рік, затвердженого рішенням виконкому Павлоградської міської ради від 10.01.2024   №47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-Світло» Павлоградської міської ради Сінюкова Б.А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jc w:val="both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>Світлана ПАЦ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44:00Z</dcterms:created>
  <dc:creator>Пользователь</dc:creator>
  <dc:description/>
  <cp:keywords/>
  <dc:language>en-US</dc:language>
  <cp:lastModifiedBy>ekonom2</cp:lastModifiedBy>
  <cp:lastPrinted>2024-03-25T10:01:00Z</cp:lastPrinted>
  <dcterms:modified xsi:type="dcterms:W3CDTF">2024-11-28T07:17:00Z</dcterms:modified>
  <cp:revision>5</cp:revision>
  <dc:subject/>
  <dc:title>ПРОЕКТ</dc:title>
</cp:coreProperties>
</file>