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777/0/3-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Управління ринкам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 (зі зміна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Управління ринками» Павлоградської міської ради на 2024 рік, затвердженого рішенням виконкому Павлоградської міської ради від 10.01.2024 №48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Управління ринками» Павлоградської міської ради Лаврік В.О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вітлана ПАЦКО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3:00Z</dcterms:created>
  <dc:creator>Пользователь</dc:creator>
  <dc:description/>
  <cp:keywords/>
  <dc:language>en-US</dc:language>
  <cp:lastModifiedBy>ekonom2</cp:lastModifiedBy>
  <cp:lastPrinted>2024-09-24T08:42:00Z</cp:lastPrinted>
  <dcterms:modified xsi:type="dcterms:W3CDTF">2024-11-28T07:17:00Z</dcterms:modified>
  <cp:revision>5</cp:revision>
  <dc:subject/>
  <dc:title>ПРОЕКТ</dc:title>
</cp:coreProperties>
</file>