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409708142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04.12.2024                                                                                     № 1817/0/3-2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 голови облдержадміністрації від 02.12.2024 року     №1008/0/527-2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рішення обласної ради від 08 грудня 2023 року № 440/0/527-23 «Про обласний бюджет на 2024 рік» (зі змінами), пунктом 3 рішення міської ради від 05.12.2023 р. № 1343-46/VІІІ «Про бюджет Павлоградської міської територіальної громади на 2024 рік» (зі змінами), 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513 153 522,35 гривень, у тому числі доходи загального фонду –                             1 343 106 034,35 гривень та доходи спеціального фонду – 17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7 488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1 745 404 812,97 гривень, у тому числі видатки загального фонду – 1 229 178 549,39 </w:t>
      </w:r>
      <w:r>
        <w:rPr>
          <w:color w:val="000000"/>
          <w:sz w:val="28"/>
          <w:szCs w:val="28"/>
        </w:rPr>
        <w:t>гривень та видатки спеціального фонду – 516 226 263,58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13 927 484,96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46 178 775,58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2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112 295 715 гривень, що становить 9,1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 виклавши їх у редакції згідно з  додатками 1,2,3,5 до цього рішення.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Анатолій ВЕР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11-06T10:48:00Z</cp:lastPrinted>
  <dcterms:modified xsi:type="dcterms:W3CDTF">2024-12-11T07:10:00Z</dcterms:modified>
  <cp:revision>1230</cp:revision>
  <dc:subject/>
  <dc:title> </dc:title>
</cp:coreProperties>
</file>