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Рішення виконавчого комітету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>13.01.2016 р. № 28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(у редакції рішення виконкому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04.12.2024  № 1818/0/3-2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адміністративної комісії при виконавчому коміте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влоградської міської р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і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міського голов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омар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Савелійович 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міського голов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ю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Олександрович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надання адміністративних послуг, секретар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лин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ного відділу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відділу  по роботі транспорту та зв’язку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бе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торія Петрівна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реєстрації  та обліку громадя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тал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асильович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рганізаційної роботи та взаємодії з громадськістю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урін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лерійович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авлоградської міської ради                       (за згодо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  <w:tab/>
        <w:tab/>
        <w:tab/>
        <w:tab/>
        <w:t>Світлана ШУМІ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3:07:00Z</dcterms:created>
  <dc:creator>Снежана Снегирева</dc:creator>
  <dc:description/>
  <cp:keywords/>
  <dc:language>en-US</dc:language>
  <cp:lastModifiedBy>zagal4</cp:lastModifiedBy>
  <cp:lastPrinted>2022-08-12T10:41:00Z</cp:lastPrinted>
  <dcterms:modified xsi:type="dcterms:W3CDTF">2024-12-05T12:22:00Z</dcterms:modified>
  <cp:revision>14</cp:revision>
  <dc:subject/>
  <dc:title/>
</cp:coreProperties>
</file>