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2.4pt;width:44.25pt;height:54.7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069173885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8"/>
          <w:tab w:val="left" w:pos="-7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12.2024                                      м. Павлоград                          № 1818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о внесення змін до рішення виконавч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омітету Павлоградської міської рад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ід 13.01.2016 р. № 28 «Про затвердженн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ложення та складу адміністративної комісії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при виконкомі Павлоградської міської ради»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п. 4 п. б ст. 38 Закону України «Про місцеве самоврядування в Україні», ст. 6, 215 Кодексу України про адміністративні правопорушення виконавчий комітет Павлоградської міської ради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ИРІШИВ: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  <w:szCs w:val="28"/>
        </w:rPr>
        <w:t>1. Внести до рішення виконавчого комітету Павлоградської міської ради від 13.01.2016р. № 28 «Про затвердження Положення та складу адміністративної комісії при виконкомі Павлоградської міської ради» такі зміни: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лад адміністративної комісії при виконавчому комітеті Павлоградської міської ради викласти в новій редакції (додається).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ідділу з організаційної роботи та взаємодії з громадськістю (Кашталян) оприлюднити дане рішення в засобах масової інформації.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  <w:szCs w:val="28"/>
        </w:rPr>
        <w:t xml:space="preserve">3. Визнати таким, що втратило чинність рішення виконавчого комітету Павлоградської міської ради від 10.08.2022р. № 792 «Про внесення змін до рішення виконавчого комітету Павлоградської міської ради від 13.01.2016р.                   № 28 «Про затвердження Положення та складу адміністративної комісії при виконкомі Павлоградської міської ради». 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ершого заступника міського голови Радіонова О.М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3:07:00Z</dcterms:created>
  <dc:creator>Снежана Снегирева</dc:creator>
  <dc:description/>
  <cp:keywords/>
  <dc:language>en-US</dc:language>
  <cp:lastModifiedBy>zagal4</cp:lastModifiedBy>
  <cp:lastPrinted>2022-08-12T10:41:00Z</cp:lastPrinted>
  <dcterms:modified xsi:type="dcterms:W3CDTF">2024-12-05T12:21:00Z</dcterms:modified>
  <cp:revision>15</cp:revision>
  <dc:subject/>
  <dc:title/>
</cp:coreProperties>
</file>