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6328677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58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17.12.2024 р. </w:t>
        <w:tab/>
        <w:t xml:space="preserve">                         </w:t>
        <w:tab/>
        <w:t xml:space="preserve">            </w:t>
        <w:tab/>
        <w:tab/>
        <w:tab/>
        <w:t>№ 1871-58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для фінансування в 2025 році заходи до програми «Реформування і розвитку житлово-комунального господарства м. Павлограда на 2025-2027 роки» – Додаток 2 до рішення міської ради від 20.08.2024 року    № 1690-54/VIII «Про затвердження  програми «Реформування і розвитку житлово-комунального господарства  м. Павлограда на період 2025-2027 роки»» (додаток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для фінансування в 2025  році заходи до програми «Охорона навколишнього природного середовища м. Павлограда на 2025-2027 роки» – Додаток 2 до рішення міської ради 20.08.2024 р. № 1691-54/VIII «Про затвердження програми «Охорона навколишнього природного середовища       м. Павлограда на 2025-2027 роки» (додаток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для фінансування в 2025 році заходи до програми  </w:t>
        <w:br/>
        <w:t>«З виготовлення та розміщення постерів з питань життєдіяльності територіальної громади м. Павлограда та соціальної реклами на 2024-2026 роки» – Додаток 2 до рішення міської ради від 15.08.2023 року № 1157-42/VІІІ «Про затвердження міської Програми з виготовлення та розміщення постерів з питань життєдіяльності територіальної громади м. Павлограда та соціальної реклами на 2024-2026 роки» 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6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7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rada3</cp:lastModifiedBy>
  <cp:lastPrinted>2024-11-12T14:54:00Z</cp:lastPrinted>
  <dcterms:modified xsi:type="dcterms:W3CDTF">2024-12-20T07:38:00Z</dcterms:modified>
  <cp:revision>262</cp:revision>
  <dc:subject/>
  <dc:title/>
</cp:coreProperties>
</file>