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401157077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8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7.12.2024 р.                                                                      №  1877-58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и)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 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512 943 130,35 гривень, у тому числі доходи загального фонду –                             1 342 895 642,35 гривень та доходи спеціального фонду – 17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7 488 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1 745 194 420,97 гривень, у тому числі видатки загального фонду – 1 276 203 331,39 </w:t>
      </w:r>
      <w:r>
        <w:rPr>
          <w:color w:val="000000"/>
          <w:sz w:val="28"/>
          <w:szCs w:val="28"/>
        </w:rPr>
        <w:t>гривень та видатки спеціального фонду – 468 991 089,58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66 692 310,96 гривень згідно з додатком 2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98 943 601,58 гривень згідно з додатком 2 до цього рішенн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2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188 605 371,63 гривень, що становить 14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786 860 525,22 гривень згідно з додатком 7 до цього ріш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3. Після пункту 17 доповнити рішення пунктом 18 наступного зміст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положення частини дев’ятої статті 78  Бюджетного кодексу України, установити, що на кінець 2024 року, як виняток з положень частини дванадцятої статті 23 та частини другої статті 57 Бюджетного кодексу України, не підлягають поверненню невикористані у 2024 році кошти, передбачені головному розпоряднику бюджетних коштів – відділу цивільного захисту та оборонної роботи міської ради як Субвенція з місцевого бюджету державному бюджету на виконання програм соціально-економічного розвитку регіонів з бюджету Павлоградської міської територіальної громади державному бюджету на виконання програм соціально-економічного розвитку регіонів на виконання заходів п.2.6, п.2.7 програми «Територіальної оборони Павлоградської міської територіальної громади на 2024 рік», затвердженої рішенням Павлоградської міської ради 15.08.2023р. №1144-42/VIII (із змін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 залишків коштів вищевказаних субвенцій в 2025 році здійснюється з урахуванням їх цільового призначенн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и 18,19,20,21,22,23  вважати пунктами 19,20,21,22,23,24 відповід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,7 виклавши їх у редакції згідно з  додатками 1,2,3,5,6,7 до цього ріш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 Контроль за виконанням ць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rada3</cp:lastModifiedBy>
  <cp:lastPrinted>2024-12-17T15:50:00Z</cp:lastPrinted>
  <dcterms:modified xsi:type="dcterms:W3CDTF">2024-12-20T06:36:00Z</dcterms:modified>
  <cp:revision>1241</cp:revision>
  <dc:subject/>
  <dc:title> </dc:title>
</cp:coreProperties>
</file>