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  <w:lang w:val="ru-RU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  <w:lang w:val="ru-RU"/>
        </w:rPr>
        <w:t>Р</w:t>
      </w:r>
      <w:r>
        <w:rPr>
          <w:sz w:val="28"/>
        </w:rPr>
        <w:t>ішення виконкому</w:t>
      </w:r>
    </w:p>
    <w:p>
      <w:pPr>
        <w:pStyle w:val="Normal"/>
        <w:spacing w:lineRule="exact" w:line="227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szCs w:val="28"/>
        </w:rPr>
        <w:t>18.12.</w:t>
      </w:r>
      <w:r>
        <w:rPr>
          <w:sz w:val="28"/>
        </w:rPr>
        <w:t>20</w:t>
      </w:r>
      <w:r>
        <w:rPr>
          <w:sz w:val="28"/>
          <w:lang w:val="ru-RU"/>
        </w:rPr>
        <w:t>2</w:t>
      </w:r>
      <w:r>
        <w:rPr>
          <w:sz w:val="28"/>
        </w:rPr>
        <w:t xml:space="preserve">4р. № 1879/0/3-24___ ______  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21"/>
        <w:spacing w:lineRule="exact" w:line="240"/>
        <w:ind w:left="0" w:right="180" w:hanging="0"/>
        <w:rPr>
          <w:sz w:val="28"/>
        </w:rPr>
      </w:pPr>
      <w:r>
        <w:rPr>
          <w:sz w:val="28"/>
        </w:rPr>
      </w:r>
    </w:p>
    <w:p>
      <w:pPr>
        <w:pStyle w:val="21"/>
        <w:spacing w:lineRule="exact" w:line="240"/>
        <w:ind w:left="0" w:right="18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exact" w:line="240"/>
        <w:ind w:left="0" w:right="180" w:firstLine="54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21"/>
        <w:spacing w:lineRule="exact" w:line="240"/>
        <w:ind w:left="0" w:right="18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ання адресної матеріальної допомоги власникам житла, яке постраждало                внаслідок  надзвичайної ситуації, пов’язаної з поривом колектора на перехресті вул. Робітнича та вул. Бориса Захави в м. Павлогр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180"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Цей Порядок визначає механізм надання адресної матеріальної допомоги власникам  житла, яке розташоване на території міста Павлоград по вул. Робітнича, 142/1, 142/2, 140, 144а, вул. Бориса Захави, 52, 53, 55, 58 та пошкоджене внаслідок  надзвичайної ситуації, пов’язаної з поривом колектора на перехресті вул. Робітнича та вул. Бориса Захави в м. Павлоград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атеріальна адресна допомога власникам житла, яке постраждало                внаслідок   надзвичайної ситуації, пов’язаної з поривом колектора на перехресті вул. Робітнича та вул. Бориса Захави в м. Павлоград надається в розмірі 50 000 грн на одне домогосподарство</w:t>
      </w:r>
      <w:r>
        <w:rPr>
          <w:sz w:val="28"/>
          <w:szCs w:val="28"/>
          <w:lang w:val="ru-RU"/>
        </w:rPr>
        <w:t xml:space="preserve"> за адресами: вул. Робітнича, 142/1, 142/2, вул. Бориса Захави, 51»; в розмірі 30 000 грн на одне домогосподарство за адресами: вул. Робітнича, 140, 144а, вул. Бориса Захави, 53, 55, 58.</w:t>
      </w:r>
    </w:p>
    <w:p>
      <w:pPr>
        <w:pStyle w:val="21"/>
        <w:ind w:left="0" w:right="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right="181" w:firstLine="539"/>
        <w:rPr/>
      </w:pPr>
      <w:r>
        <w:rPr/>
        <w:t xml:space="preserve"> </w:t>
      </w:r>
      <w:r>
        <w:rPr/>
        <w:t>3. Для отримання допомоги власник/власники житла (будинків) подають до управління соціального захисту населення міської ради наступні документи:</w:t>
      </w:r>
    </w:p>
    <w:p>
      <w:pPr>
        <w:pStyle w:val="21"/>
        <w:ind w:left="0" w:right="181" w:firstLine="539"/>
        <w:rPr/>
      </w:pPr>
      <w:r>
        <w:rPr/>
      </w:r>
    </w:p>
    <w:p>
      <w:pPr>
        <w:pStyle w:val="21"/>
        <w:ind w:left="0" w:right="180" w:hanging="0"/>
        <w:rPr/>
      </w:pPr>
      <w:r>
        <w:rPr/>
        <w:t xml:space="preserve">         </w:t>
      </w:r>
      <w:r>
        <w:rPr/>
        <w:t>- особисту заяву власника/власників житлового будинку або представника власника/власників, що має оформлену належним чином довіреність на представництво інтересів власника/власників;</w:t>
      </w:r>
    </w:p>
    <w:p>
      <w:pPr>
        <w:pStyle w:val="21"/>
        <w:ind w:left="0" w:right="180" w:hanging="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</w:t>
      </w:r>
      <w:r>
        <w:rPr/>
        <w:t>-     оригінал та копію паспорту у формі книжечки (1,2 сторінки та сторінки з відміткою про місце реєстрації) або  у формі пластикової картки типу ID -1 (лицьового та зворотнього боку), разом із копією витягу із Єдиного державного  демографічного реєстру щодо реєстрації місця проживання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</w:t>
      </w:r>
      <w:r>
        <w:rPr/>
        <w:t>-   оригінал та копію  реєстраційного номера облікової картки платника податків або серія та номер паспорта  з відміткою про відмову від прийняття такого номера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</w:t>
      </w:r>
    </w:p>
    <w:p>
      <w:pPr>
        <w:pStyle w:val="21"/>
        <w:ind w:left="0" w:right="180" w:hanging="0"/>
        <w:rPr/>
      </w:pPr>
      <w:r>
        <w:rPr/>
        <w:t xml:space="preserve">       </w:t>
      </w:r>
      <w:r>
        <w:rPr/>
        <w:t xml:space="preserve">-  оригінал та копії документів, що підтверджують право власності пошкодженого майна або витяг з Державного реєстру речових прав на нерухоме майно. Якщо право власності на будівлю, споруду або житловий будинок  належить кільком громадянам, що претендують на адресну </w:t>
      </w:r>
    </w:p>
    <w:p>
      <w:pPr>
        <w:pStyle w:val="21"/>
        <w:ind w:left="0"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21"/>
        <w:ind w:left="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180" w:hanging="0"/>
        <w:rPr/>
      </w:pPr>
      <w:r>
        <w:rPr/>
        <w:t>матеріальну допомогу, то відповідно до їх письмового погодження, сума адресної матеріальної допомоги може бути сплачена одному з них (з обов’язковим письмовим погодження усіх власників)  або поділена між усіма співвласниками у частинах, пропорційних частці власності;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  <w:t xml:space="preserve">        </w:t>
      </w:r>
      <w:r>
        <w:rPr/>
        <w:t>- банківські реквізити (</w:t>
      </w:r>
      <w:r>
        <w:rPr>
          <w:lang w:val="en-US"/>
        </w:rPr>
        <w:t>IBAN</w:t>
      </w:r>
      <w:r>
        <w:rPr/>
        <w:t>) для перерахування матеріальної допомоги.</w:t>
      </w:r>
    </w:p>
    <w:p>
      <w:pPr>
        <w:pStyle w:val="21"/>
        <w:ind w:left="0" w:right="180" w:hanging="0"/>
        <w:jc w:val="center"/>
        <w:rPr/>
      </w:pPr>
      <w:r>
        <w:rPr/>
      </w:r>
    </w:p>
    <w:p>
      <w:pPr>
        <w:pStyle w:val="21"/>
        <w:ind w:left="0" w:right="180" w:hanging="0"/>
        <w:rPr/>
      </w:pPr>
      <w:r>
        <w:rPr/>
        <w:t xml:space="preserve">        </w:t>
      </w:r>
      <w:r>
        <w:rPr/>
        <w:t>4. У разі надання неповного пакету документів, визначених у пункті 3 даного Порядку, грошова допомога не призначається.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  <w:t xml:space="preserve">        </w:t>
      </w:r>
      <w:r>
        <w:rPr/>
        <w:t xml:space="preserve">5. Управління соціального захисту населення міської ради на підставі пакету документів готує рішення виконавчого комітету міської ради щодо виплати матеріальної допомоги власникам пошкодженого житла з бюджету Павлоградської міської територіальної громади. 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  <w:t xml:space="preserve">       </w:t>
      </w:r>
      <w:r>
        <w:rPr/>
        <w:t>6. Про результати позитивного розгляду заяви власника житла управління соціального захисту населення  Павлоградської міської ради інформує заявника в телефонному режимі, а у разі відмови в наданні матеріальної допомоги - інформація надається в письмовому вигляді.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  <w:t xml:space="preserve">      </w:t>
      </w:r>
      <w:r>
        <w:rPr/>
        <w:t>7. Дія даного Порядку припиняється 31.12.2024 року.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3"/>
        <w:ind w:left="0" w:right="0" w:hanging="0"/>
        <w:rPr/>
      </w:pP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>соціального захисту населення                                        Олена ГЕРАСИМЕНКО</w:t>
      </w:r>
    </w:p>
    <w:sectPr>
      <w:type w:val="nextPage"/>
      <w:pgSz w:w="11906" w:h="16838"/>
      <w:pgMar w:left="1701" w:right="567" w:gutter="0" w:header="0" w:top="42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Xfmc1">
    <w:name w:val="xfmc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36:00Z</dcterms:created>
  <dc:creator>Z&amp;Z Relax Inn feat. dr.alban</dc:creator>
  <dc:description/>
  <cp:keywords/>
  <dc:language>en-US</dc:language>
  <cp:lastModifiedBy>Олена Сошникова</cp:lastModifiedBy>
  <cp:lastPrinted>2024-12-16T13:46:00Z</cp:lastPrinted>
  <dcterms:modified xsi:type="dcterms:W3CDTF">2024-12-24T13:03:00Z</dcterms:modified>
  <cp:revision>12</cp:revision>
  <dc:subject/>
  <dc:title>                 </dc:title>
</cp:coreProperties>
</file>