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31036340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4                              м. Павлоград                                         № 187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Про Порядок надання адресної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матеріальної допомоги власникам житла,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>яке постраждало внаслідок пориву колектора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на перехресті вул. Робітнича та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>вул. Бориса Захави в м. Павлоград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еруючись положенням ст.40 Закону України від 21.05.1997 № 280/97-ВР ”Про місцеве самоврядування в Україні”, на підставі протоколу позачергового  засідання Павлоградської місцевої комісії з питань техногенно - екологічної безпеки і надзвичайних ситуацій від 16.12.2024 року №49, виконком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В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 Порядок надання адресної матеріальної допомоги власникам житла, яке постраждало внаслідок надзвичайної ситуації, пов’язаної  з поривом колектора на перехресті вул. Робітнича та вул. Бориса Захави в м. Павлоград (додається).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2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36:00Z</dcterms:created>
  <dc:creator>Z&amp;Z Relax Inn feat. dr.alban</dc:creator>
  <dc:description/>
  <cp:keywords/>
  <dc:language>en-US</dc:language>
  <cp:lastModifiedBy>Олена Сошникова</cp:lastModifiedBy>
  <cp:lastPrinted>2024-12-16T13:46:00Z</cp:lastPrinted>
  <dcterms:modified xsi:type="dcterms:W3CDTF">2024-12-20T09:37:00Z</dcterms:modified>
  <cp:revision>13</cp:revision>
  <dc:subject/>
  <dc:title>                 </dc:title>
</cp:coreProperties>
</file>