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095304913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12.2024                                      м.Павлоград                                   № 1905/0/3-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 начальника обласної військової адміністрації Дніпропетровської обласної ради від 24.12.2024р. №1051/0/527-24 «Про внесення змін до рішення обласної ради від 08 грудня 2023 року № 440/0/527-23 «Про обласний бюджет на 2024 рік» (зі змінами), пунктом 3 рішення міської ради від 05.12.2023р. № 1343-46/VІІІ «Про бюджет Павлоградської міської територіальної громади на 2024 рік» (зі змінами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514 324 793,92 гривень, у тому числі доходи загального фонду –                             1 344 277 305,92 гривень та доходи спеціального фонду – 17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7 488 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1 746 576 084,54 гривень, у тому числі видатки загального фонду – 1 276 702 734,22 </w:t>
      </w:r>
      <w:r>
        <w:rPr>
          <w:color w:val="000000"/>
          <w:sz w:val="28"/>
          <w:szCs w:val="28"/>
        </w:rPr>
        <w:t>гривень та видатки спеціального фонду –                          469 873 350,32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–  1 000 000 гривень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67 574 571,70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99 825 862,32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2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189 104 774,46 гривень, що становить 14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 виклавши їх у редакції згідно з  додатками 1,2,3,5 до цього рішення.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 Додатки 1-7 до цього рішення є  його невід’ємною частиною.    </w:t>
      </w:r>
    </w:p>
    <w:p>
      <w:pPr>
        <w:pStyle w:val="12"/>
        <w:ind w:firstLine="709"/>
        <w:jc w:val="both"/>
        <w:rPr>
          <w:szCs w:val="28"/>
        </w:rPr>
      </w:pPr>
      <w:r>
        <w:rPr>
          <w:lang w:val="ru-RU"/>
        </w:rPr>
        <w:t>4</w:t>
      </w:r>
      <w:r>
        <w:rPr/>
        <w:t xml:space="preserve">. Організацію за виконанням цього рішення покласти на начальника фінансового управління міської ради Роїк Р.В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чальник фінансового управління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Раїса РОЇК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завізували 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Світлана ШУМІЛОВА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tabs>
          <w:tab w:val="clear" w:pos="709"/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4-12-24T13:05:00Z</cp:lastPrinted>
  <dcterms:modified xsi:type="dcterms:W3CDTF">2024-12-26T12:28:00Z</dcterms:modified>
  <cp:revision>1268</cp:revision>
  <dc:subject/>
  <dc:title> </dc:title>
</cp:coreProperties>
</file>